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76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ВОРОНЕЖСКОЙ ОБЛАСТ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7600, Воронежская обл., г. Калач, пл. Ленина, 8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лефон/факс:   (47363) 21-0-31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2023 г. №_____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курору райо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шему советнику юсти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А.Н. Шушлебин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Калачеевского муниципального района представляет для правовой экспертизы проект постановления администрации Калачеевского муниципального района  «О внесении изменений в постановление администрации Калачеевского муниципального района от 01.09.2023 года  № 828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: проект постановления администрации Калачеевского муниципального района на 2 л., в 1 экз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ачеевского муниципального района                                  Н.Т. Котоле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оманова И.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1-5-0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12:00Z</dcterms:created>
  <dc:creator>Аня</dc:creator>
  <dc:description/>
  <dc:language>en-US</dc:language>
  <cp:lastModifiedBy>Наталья</cp:lastModifiedBy>
  <cp:lastPrinted>2022-09-16T13:40:00Z</cp:lastPrinted>
  <dcterms:modified xsi:type="dcterms:W3CDTF">2023-12-08T13:12:00Z</dcterms:modified>
  <cp:revision>2</cp:revision>
  <dc:subject/>
  <dc:title/>
</cp:coreProperties>
</file>