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20» декабря   2023 г.    № 1254   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461 260,6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63 526,3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61 421,9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36 312,3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5 790,5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4 690,4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6 927,3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89 909,7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59 353,5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 731,5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93 824,7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5 560,3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5 560,3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222 50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36 798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292,4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 411,9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1 024,2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349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 151,4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82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5 790,5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4 690,4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6 927,3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5 689,0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 709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3 979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924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92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389 909,7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9 353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36 731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93 824,7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8 227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 79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8 583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2 84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226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12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83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9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309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389 909,7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9 353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 731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3 824,7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8 227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 798,5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 583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2 846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226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122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83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90,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2 185,81» заменить на цифры «389 909,7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 439,50» заменить на цифры «59 353,5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 863,10» заменить на цифры «36 731,5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0 883,» заменить на цифры «293 824,71».</w: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5 560,3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5 560,3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585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8 585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 560,3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 560,3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585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 585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6. Приложения 2,3,4 к муниципальной программе изложить в новой редакции согласно приложению 1,2,3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аККалачеевского муниципального района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8:00Z</dcterms:created>
  <dc:creator>Слепокурова Светлана</dc:creator>
  <dc:description/>
  <cp:keywords/>
  <dc:language>en-US</dc:language>
  <cp:lastModifiedBy>Сорокина Галина Ивановна</cp:lastModifiedBy>
  <cp:lastPrinted>2023-12-26T14:16:00Z</cp:lastPrinted>
  <dcterms:modified xsi:type="dcterms:W3CDTF">2024-05-06T08:56:00Z</dcterms:modified>
  <cp:revision>28</cp:revision>
  <dc:subject/>
  <dc:title/>
</cp:coreProperties>
</file>