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    »                     2023 г.    №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г.№232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396 247,5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2 819,7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0 433,2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12 994,5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5 770,7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6 255,5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5 342,4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25 483,7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8 646,9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4 177,7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72 659,1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57 673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 091,9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 303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2 278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0 921,4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4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 070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1,0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/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5 770,7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6 255,5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5 342,4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 168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5 669,2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 274,2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2 395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642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6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25 483,7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28 646,9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4 177,7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72 659,1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3 98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09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 02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51 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123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1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 75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6.4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25 483,7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28 646,9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 177,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 659,1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3 986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091,9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 029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1 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123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1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 755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38 143,01» заменить на цифры «325 483,7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 566,00» заменить на цифры «28 646,9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 037,50» заменить на цифры «21 177,7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1 539,51» заменить на цифры «272 659,11»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93,0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93,0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018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018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93,0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93,0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018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018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spacing w:lineRule="auto" w:line="276"/>
              <w:ind w:left="-108" w:firstLine="85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</w:t>
      </w:r>
    </w:p>
    <w:p>
      <w:pPr>
        <w:pStyle w:val="31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Руководитель МКУ «ЕДДС и ХТО»                                                        Е.А. Зуб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уководитель МКУ «ЦБ СП»                                                                   И.В. Кирил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15:00Z</dcterms:created>
  <dc:creator>Слепокурова Светлана</dc:creator>
  <dc:description/>
  <cp:keywords/>
  <dc:language>en-US</dc:language>
  <cp:lastModifiedBy>Сорокина Галина Ивановна</cp:lastModifiedBy>
  <cp:lastPrinted>2023-06-20T14:10:00Z</cp:lastPrinted>
  <dcterms:modified xsi:type="dcterms:W3CDTF">2023-06-20T11:11:00Z</dcterms:modified>
  <cp:revision>8</cp:revision>
  <dc:subject/>
  <dc:title/>
</cp:coreProperties>
</file>