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от «17 »  марта  2023 г.    № 232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412 654,00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 738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77 167,8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08 747,3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900 764,5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23 130,3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73 461,4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38 143,10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2 566,0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4 037,5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1 539,5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3 746,4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3 746,4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166 182,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 129,3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28 041,7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4 870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 634,5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236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 018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3 918,5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00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/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900 764,55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3 130,3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73 461,4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 168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0 663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 149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 514,6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 360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 538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4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38 143,0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22 566,0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4 037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61 539,5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8 746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980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0 75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07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 06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00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70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 09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0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4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38 143,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22 566,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4 037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1 539,5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8 746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980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0 755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072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 063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009,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705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 096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0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03 332,20» заменить на цифры «338 143,01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2 555,00» заменить на цифры «22 566,0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18 744,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на цифры «54 037,5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,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2 033,00» заменить на цифры «261 539,51»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3 746,4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3 746,4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77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77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 746,4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 746,4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772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772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spacing w:lineRule="auto" w:line="276"/>
              <w:ind w:left="-108" w:firstLine="85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2:00Z</dcterms:created>
  <dc:creator>Слепокурова Светлана</dc:creator>
  <dc:description/>
  <cp:keywords/>
  <dc:language>en-US</dc:language>
  <cp:lastModifiedBy>Сорокина Галина Ивановна</cp:lastModifiedBy>
  <cp:lastPrinted>2023-03-16T16:47:00Z</cp:lastPrinted>
  <dcterms:modified xsi:type="dcterms:W3CDTF">2024-05-06T08:56:00Z</dcterms:modified>
  <cp:revision>16</cp:revision>
  <dc:subject/>
  <dc:title/>
</cp:coreProperties>
</file>