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от «      »                                 2023 г.    №                                                          ПРОЕКТ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</w:t>
            </w:r>
            <w:r>
              <w:rPr/>
              <w:t>зложить в новой редакции: «</w:t>
            </w:r>
          </w:p>
          <w:tbl>
            <w:tblPr>
              <w:tblW w:w="9677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6"/>
              <w:gridCol w:w="1355"/>
              <w:gridCol w:w="1278"/>
              <w:gridCol w:w="1274"/>
              <w:gridCol w:w="1417"/>
              <w:gridCol w:w="1430"/>
              <w:gridCol w:w="567"/>
            </w:tblGrid>
            <w:tr>
              <w:trPr>
                <w:trHeight w:val="938" w:hRule="atLeast"/>
              </w:trPr>
              <w:tc>
                <w:tcPr>
                  <w:tcW w:w="235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75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422 128,3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8 612,3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50 088,4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33 427,5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94 949,4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3 225,3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7 551,3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52 185,8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4 439,5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6 863,1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90 883,2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93,0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183 554,7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1 884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 958,9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52 711,3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0 921,4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 675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1 246,4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 070,0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9 969,0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3 101,0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 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8 771,70</w:t>
                  </w:r>
                </w:p>
              </w:tc>
              <w:tc>
                <w:tcPr>
                  <w:tcW w:w="14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 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94 949,4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3 225,3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67 551,3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847,9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 244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361 4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39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924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92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352 185,8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4 439,5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6 863,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90 883,2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 688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1 884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 71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088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 123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019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4 75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4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3 60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 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 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309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352 185,8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4 439,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 863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 883,2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 688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 884,5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 714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088,8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 123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019,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4 755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4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3 60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 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 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25 483,71» заменить на цифры «352 185,8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 646,90» заменить на цифры «34 439,5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 177,70» заменить на цифры «26 863,1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2 659,11» заменить на цифры «290 883,21»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Приложения 2,3,4 к муниципальной программе изложить в новой редакции согласно приложению 1,2,3 к настоящему постановлению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76"/>
              <w:ind w:firstLine="60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76"/>
              <w:ind w:firstLine="60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лачеевского муниципального района                                      Н.Т. Котол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нител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ик сектора по бюдже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>финансового отдела администраци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rFonts w:cs="Times New Roman" w:ascii="Times New Roman" w:hAnsi="Times New Roman"/>
        </w:rPr>
        <w:t xml:space="preserve">Калачеевского муниципального района                                                  Г.И. Сорокина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уководитель финансового отде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                                                                           Т.Н. Кузнец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ектора учета и финан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Normal"/>
        <w:tabs>
          <w:tab w:val="clear" w:pos="708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А.П. Шевцова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специалист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рганизационно-контрольной работы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муниципальной 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униципального района                                                                           С.Н. Слепокурова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уководитель аппар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</w:t>
      </w:r>
    </w:p>
    <w:p>
      <w:pPr>
        <w:pStyle w:val="31"/>
        <w:tabs>
          <w:tab w:val="clear" w:pos="708"/>
          <w:tab w:val="left" w:pos="7655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                                         В.М. Бондарев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28:00Z</dcterms:created>
  <dc:creator>Слепокурова Светлана</dc:creator>
  <dc:description/>
  <cp:keywords/>
  <dc:language>en-US</dc:language>
  <cp:lastModifiedBy>Сорокина Галина Ивановна</cp:lastModifiedBy>
  <cp:lastPrinted>2023-08-28T14:18:00Z</cp:lastPrinted>
  <dcterms:modified xsi:type="dcterms:W3CDTF">2023-08-30T10:42:00Z</dcterms:modified>
  <cp:revision>12</cp:revision>
  <dc:subject/>
  <dc:title/>
</cp:coreProperties>
</file>