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08»    09   2023 г.    № 872    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422 128,3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8 612,3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0 088,4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33 427,5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4 949,4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3 225,3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7 551,3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52 185,8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4 439,5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 863,1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90 883,2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83 554,7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 884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958,9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52 711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0 921,4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4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 070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1,0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4 949,4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3 225,3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7 551,3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847,9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244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924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92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352 185,8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4 439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 863,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90 883,2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 68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 88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 71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088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123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1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 75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309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352 185,8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4 439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 863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 883,2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 688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 884,5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 714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088,8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123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1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 755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25 483,71» заменить на цифры «352 185,8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 646,90» заменить на цифры «34 439,5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 177,70» заменить на цифры «26 863,1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2 659,11» заменить на цифры «290 883,21»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8:00Z</dcterms:created>
  <dc:creator>Слепокурова Светлана</dc:creator>
  <dc:description/>
  <cp:keywords/>
  <dc:language>en-US</dc:language>
  <cp:lastModifiedBy>Сорокина Галина Ивановна</cp:lastModifiedBy>
  <cp:lastPrinted>2023-10-03T11:05:00Z</cp:lastPrinted>
  <dcterms:modified xsi:type="dcterms:W3CDTF">2024-05-06T08:55:00Z</dcterms:modified>
  <cp:revision>18</cp:revision>
  <dc:subject/>
  <dc:title/>
</cp:coreProperties>
</file>