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24"/>
          <w:lang w:eastAsia="ar-SA"/>
        </w:rPr>
      </w:pPr>
      <w:r>
        <w:rPr>
          <w:sz w:val="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165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КАЛАЧЕЕ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36"/>
          <w:szCs w:val="24"/>
          <w:lang w:eastAsia="ar-SA"/>
        </w:rPr>
      </w:pPr>
      <w:r>
        <w:rPr>
          <w:b/>
          <w:sz w:val="36"/>
          <w:szCs w:val="24"/>
          <w:lang w:eastAsia="ar-SA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before="240" w:after="60"/>
        <w:ind w:left="1008" w:hanging="1008"/>
        <w:jc w:val="center"/>
        <w:outlineLvl w:val="4"/>
        <w:rPr>
          <w:bCs/>
          <w:iCs/>
          <w:sz w:val="32"/>
          <w:szCs w:val="32"/>
          <w:lang w:eastAsia="ar-SA"/>
        </w:rPr>
      </w:pPr>
      <w:r>
        <w:rPr>
          <w:b/>
          <w:bCs/>
          <w:iCs/>
          <w:sz w:val="44"/>
          <w:szCs w:val="44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Cs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т « 20 » апреля          2022 года №   185                                                                      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rPr/>
      </w:pPr>
      <w:r>
        <w:rPr>
          <w:b/>
          <w:sz w:val="24"/>
          <w:szCs w:val="24"/>
        </w:rPr>
        <w:t>от 21.12.2021 г. № 158 «О муниципальном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юджете на 2022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 и 2024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1. Внести в решение Совета народных депутатов от 21 декабря 2021 года № 158 (в редакции от 22 февраля 2022 №167) «О муниципальном бюджете на 2022 год и плановый период 2023 и 2024 годов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муниципаль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ём доходов муниципального бюджета в сумме 1 263 74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 рублей, в том числе </w:t>
      </w:r>
      <w:r>
        <w:rPr>
          <w:spacing w:val="-6"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в сумме 959 193,7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дотации – 118 052,0 тыс. рублей,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сидии – 375 371,9 тыс. рублей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субвенции – 408 642,8 тыс. рублей,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56 932,0 тыс.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прочие безвозмездные поступления – 19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муниципального бюджета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 394 742,8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прогнозируемый дефицит муниципаль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30 997,1 тыс. 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источники внутреннего финансирования дефицита муниципаль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муниципаль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3 год и на 2024 год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муниципального бюджета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3 год в сумме 1 011 650,1 тыс. рублей, в том числе </w:t>
      </w:r>
      <w:r>
        <w:rPr>
          <w:spacing w:val="-6"/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sz w:val="28"/>
          <w:szCs w:val="28"/>
        </w:rPr>
        <w:t xml:space="preserve"> в сумме 689 872,1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78 514,0 тыс. рублей, </w:t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szCs w:val="28"/>
        </w:rPr>
        <w:t>- субсидии – 138 143,7 тыс. рублей,</w:t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szCs w:val="28"/>
        </w:rPr>
        <w:t>- субвенции – 409 703,8 тыс. рублей,</w:t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szCs w:val="28"/>
        </w:rPr>
        <w:t>- иные межбюджетные трансферты, имеющие целевое назначение – 63 510,6 тыс. рублей;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2024 год в сумме 1 070 720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 рублей, в том числе </w:t>
      </w:r>
      <w:r>
        <w:rPr>
          <w:spacing w:val="-6"/>
          <w:sz w:val="28"/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в сумме 729 340,1 тыс. рублей;</w:t>
      </w:r>
      <w:r>
        <w:rPr>
          <w:spacing w:val="-6"/>
          <w:sz w:val="28"/>
          <w:szCs w:val="28"/>
        </w:rPr>
        <w:t xml:space="preserve"> из них: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дотации – 78 129,0 тыс. рублей, </w:t>
      </w:r>
    </w:p>
    <w:p>
      <w:pPr>
        <w:pStyle w:val="Normal"/>
        <w:spacing w:lineRule="auto" w:line="27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убсидии – 150 959,5 тыс. рублей,</w:t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8"/>
          <w:szCs w:val="28"/>
        </w:rPr>
        <w:t>- субвенции – 437 299,0 тыс. рублей</w:t>
      </w:r>
      <w:r>
        <w:rPr>
          <w:color w:val="000000"/>
          <w:spacing w:val="-6"/>
          <w:sz w:val="28"/>
          <w:szCs w:val="28"/>
        </w:rPr>
        <w:t>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иные межбюджетные трансферты, имеющие целевое назначение – 62 952,6 тыс. 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муниципального бюджета на 2023 год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 036 006,1</w:t>
      </w:r>
      <w:r>
        <w:rPr>
          <w:sz w:val="28"/>
          <w:szCs w:val="28"/>
        </w:rPr>
        <w:t xml:space="preserve"> тыс. рублей, в том числе условно утвержденные расходы в сумме - 10 616,2 тыс. рублей, и на 2024 год в сумме 1 068 419,3 тыс</w:t>
      </w:r>
      <w:r>
        <w:rPr>
          <w:color w:val="000000"/>
          <w:sz w:val="28"/>
          <w:szCs w:val="28"/>
        </w:rPr>
        <w:t>. рублей, в том числе условно утвержденные расходы в сумме – 22 597,2 тыс. рубле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) прогнозируемый дефицит муниципального бюджета на 2023 год в сумме 24 356,0 тыс. рублей, прогнозируемый дефицит муниципального бюджета на 2024 год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2 434,4 тыс. 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1 «Источники внутреннего финансирования дефицита муниципального бюджета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Поступление доходов муниципального бюджета по кодам видов доходов, подвидов доходов на 2022 год и плановый период 2023 и 2024 годов» изложить в новой редакции приложение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7 «Ведомственная структура расходов муниципального бюджета на 2022 год и плановый период 2023 и 2024 годов» изложить в новой редакции приложение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«Распределение бюджетных ассигнований по разделам и подразделам, целевым статьям (муниципальным программам Калачеевского муниципального района и не программным направлениям деятельности), группам видов расходов классификации расходов муниципального бюджета на 2022 год и плановый период 2023 и 2024 годов» изложить в новой редакции приложение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«Распределение бюджетных ассигнований целевым статьям (муниципальным программам Калачеевского муниципального района и не программным направлениям деятельности), группам видов расходов, по разделам и подразделам классификации расходов муниципального бюджета на 2022 год и плановый период 2023 и 2024 годов» изложить в новой редакции приложение 5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14 «</w:t>
      </w:r>
      <w:r>
        <w:rPr>
          <w:bCs/>
          <w:sz w:val="28"/>
          <w:szCs w:val="28"/>
        </w:rPr>
        <w:t xml:space="preserve">Распределение бюджетных ассигнований   бюджетам поселений на 2022год и плановый период 2023 и 2024 годов» </w:t>
      </w:r>
      <w:r>
        <w:rPr>
          <w:sz w:val="28"/>
          <w:szCs w:val="28"/>
        </w:rPr>
        <w:t>изложить в новой редакции приложение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татью 11 дополнить п. 6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ансовые платежи по муниципальным контрактам, заключаемым на сумму 50,0 миллионов рублей и боле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вансовые платежи по договорам о поставке товаров, выполнении работ, оказании услуг, заключаемым на сумму 50,0 миллионов рублей и более бюджетными учреждениями, лицевые счета которым открыты в финансовом отделе администрации Калачеевского муниципального района Воронежской области, источником финансового обеспечения которых являются субсидии, предоставляемые в соответствии с абзацем вторым пункта 1 статьи 78.1 Бюджетн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ев первого и втор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на 2022 год и на плановый период 2023 и 2024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естнике муниципальных правовых актов Калачеевского муниципального района Воронежской области и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алачеевского</w:t>
      </w:r>
    </w:p>
    <w:p>
      <w:pPr>
        <w:pStyle w:val="TextBodyIndent"/>
        <w:spacing w:lineRule="auto" w:line="228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                                                                                   В.И. Шулекин </w:t>
      </w:r>
    </w:p>
    <w:p>
      <w:pPr>
        <w:pStyle w:val="TextBodyIndent"/>
        <w:spacing w:lineRule="auto" w:line="228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28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30:00Z</dcterms:created>
  <dc:creator>Chibisov A.N.</dc:creator>
  <dc:description/>
  <cp:keywords/>
  <dc:language>en-US</dc:language>
  <cp:lastModifiedBy>Костюков Евгений Сергеевич</cp:lastModifiedBy>
  <cp:lastPrinted>2022-04-09T10:27:00Z</cp:lastPrinted>
  <dcterms:modified xsi:type="dcterms:W3CDTF">2024-05-07T13:06:00Z</dcterms:modified>
  <cp:revision>10</cp:revision>
  <dc:subject/>
  <dc:title>Вносится Правительством</dc:title>
</cp:coreProperties>
</file>