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1 » декабря    2022 года № 208   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1» декабря   2021 г. №158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2 год и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на плановый период 2023 и 2024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2 год и на плановый период 2023 и 2024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3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43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-6 5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74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796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25 58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16 6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5 72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25 58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16 6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5 72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8 3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5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9 516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8 3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5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9 516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 84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84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9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9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34:00Z</dcterms:created>
  <dc:creator>User</dc:creator>
  <dc:description/>
  <cp:keywords/>
  <dc:language>en-US</dc:language>
  <cp:lastModifiedBy>Людмила Тронева</cp:lastModifiedBy>
  <cp:lastPrinted>2021-12-23T14:47:00Z</cp:lastPrinted>
  <dcterms:modified xsi:type="dcterms:W3CDTF">2023-01-17T05:34:00Z</dcterms:modified>
  <cp:revision>5</cp:revision>
  <dc:subject/>
  <dc:title>Приложение №2</dc:title>
</cp:coreProperties>
</file>