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4756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АДМИНИСТРАЦ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КАЛАЧЕЕВСКОГО МУНИЦИПАЛЬНОГО РАЙОН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>ВОРОНЕЖСКОЙ ОБЛАСТ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от « 28 »  декабря  2023 г.    №    1289                                                     </w:t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             </w:t>
      </w:r>
      <w:r>
        <w:rPr>
          <w:rFonts w:eastAsia="Lucida Sans Unicode" w:cs="Times New Roman" w:ascii="Times New Roman" w:hAnsi="Times New Roman"/>
          <w:kern w:val="2"/>
          <w:lang w:eastAsia="ar-SA"/>
        </w:rPr>
        <w:t>г. Калач</w:t>
      </w:r>
      <w:bookmarkStart w:id="0" w:name="_GoBack"/>
      <w:bookmarkEnd w:id="0"/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28" w:hRule="atLeast"/>
        </w:trPr>
        <w:tc>
          <w:tcPr>
            <w:tcW w:w="9639" w:type="dxa"/>
            <w:tcBorders/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дминистрации Калачеевского муниципального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йона от 14.10.2019 года № 606 «Об утверждении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й программы Калачеевского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ного района «Муниципальное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равление» </w:t>
            </w:r>
          </w:p>
          <w:p>
            <w:pPr>
              <w:pStyle w:val="Normal"/>
              <w:spacing w:lineRule="auto" w:line="276"/>
              <w:ind w:firstLine="743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соответствии со ст. 184.1 Бюджетного кодекса Российской Федерации, решением Совета народных депутатов от 21.12.2022 г. № 207 «О  муниципальном  бюджете  на 2023 год и на плановый период 2024 и 2025  годов», постановлением администрации Калачеевского муниципального района от 24.09.2013 г. №686 «Об утверждении Порядка разработки, реализации и оценки эффективности муниципальных программ Калачеевского муниципального района Воронежской области» (в редакции постановлений от  08.07.2014 г. №557, от 24.12.2015 г. № 545, от 18.12.2018 г. №706, от 09.10.2019 г. №599)  администрация Калачеевского муниципального райо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я е 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Внести следующие изменения в постановление администрации Калачеевского муниципального района от 14.10.2019 г. №606 «Об утверждении муниципальной программы Калачеевского муниципального района «Муниципальное управление» (в редакции постановления администрации Калачеевского муниципального от 19.03.2020г. №174; от 26.08.2020г. №553; от 20.11.2020г. №714, от 29.12.2020г. №833, от 30.03.2021 г. №373, от 14.07.2021г. №735, от 13.12.2021 г. №1087, от 30.12.2021 №1184, от 15.03.2022 №188, от 16.05.2022 №362, от 15.07.2022 №539, от 24.10.2022 №811, от 30.12.2022 №1019, от 17.03.2023.№232, от 10.07.2023 №583, от  08.09.2023 №872, от 20.12.2023 №1254):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В паспорте муниципальной программы Калачеевского муниципального района «Муниципальное управление» строку «Объемы и источники финансирования муниципальной программы (в действующих ценах каждого года реализации муниципальной программы)» изложить в новой ред</w:t>
            </w:r>
            <w:r>
              <w:rPr/>
              <w:t>акции: «</w:t>
            </w:r>
          </w:p>
          <w:tbl>
            <w:tblPr>
              <w:tblW w:w="9821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55"/>
              <w:gridCol w:w="1355"/>
              <w:gridCol w:w="1278"/>
              <w:gridCol w:w="1274"/>
              <w:gridCol w:w="1561"/>
              <w:gridCol w:w="1431"/>
              <w:gridCol w:w="567"/>
            </w:tblGrid>
            <w:tr>
              <w:trPr>
                <w:trHeight w:val="938" w:hRule="atLeast"/>
              </w:trPr>
              <w:tc>
                <w:tcPr>
                  <w:tcW w:w="235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</w:t>
                  </w:r>
                </w:p>
              </w:tc>
              <w:tc>
                <w:tcPr>
                  <w:tcW w:w="689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)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</w:rPr>
                    <w:t>1 516 350,6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, в том числе: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93 576,9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593 530,74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829 242,96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</w:rPr>
                    <w:t xml:space="preserve">Объем бюджетных ассигнований на реализацию подпрограмм </w:t>
                  </w:r>
                  <w:r>
                    <w:rPr>
                      <w:rFonts w:cs="Times New Roman" w:ascii="Times New Roman" w:hAnsi="Times New Roman"/>
                    </w:rPr>
                    <w:t>составляет: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>Подпрограмма 1.</w:t>
                  </w:r>
                  <w:r>
                    <w:rPr>
                      <w:rFonts w:cs="Times New Roman" w:ascii="Times New Roman" w:hAnsi="Times New Roman"/>
                      <w:spacing w:val="-9"/>
                    </w:rPr>
                    <w:t xml:space="preserve"> 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pacing w:val="-9"/>
                    </w:rPr>
                    <w:t>893 961,15</w:t>
                  </w: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 xml:space="preserve"> тыс</w:t>
                  </w:r>
                  <w:r>
                    <w:rPr>
                      <w:rFonts w:cs="Times New Roman" w:ascii="Times New Roman" w:hAnsi="Times New Roman"/>
                      <w:b/>
                    </w:rPr>
                    <w:t>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172,8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526 215,44 </w:t>
                  </w:r>
                  <w:r>
                    <w:rPr>
                      <w:rFonts w:cs="Times New Roman" w:ascii="Times New Roman" w:hAnsi="Times New Roman"/>
                      <w:b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363 572,91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2. Муниципальное управление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47 442,71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– 89 404,1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67 315,3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90 723,31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3 «</w:t>
                  </w:r>
                  <w:r>
                    <w:rPr>
                      <w:rFonts w:cs="Times New Roman" w:ascii="Times New Roman" w:hAnsi="Times New Roman"/>
                    </w:rPr>
                    <w:t>Обеспечение безопасности населения при возникновении чрезвычайных ситуаций и их предупреждения на территории Калачеевского муниципального района»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74 946,74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: средства муницип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74 946,74 тыс. руб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>бюджет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-53" w:right="-40" w:firstLine="41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бюджет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1 592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firstLine="102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37 233,64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</w:rPr>
                    <w:t>94 359,16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3 999,2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226,0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9 807,1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20 966,1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7 096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 501,8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 673,1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47 921,2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269 693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66 776,1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 401,2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 516,5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4 973,7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3,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ind w:firstLine="244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9 675,0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105 225,7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 100,9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</w:rPr>
                    <w:t>9 969,0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07 131,9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35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1 894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</w:rPr>
                    <w:t>8 771,7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13 122,4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17" w:firstLine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74" w:leader="none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»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В паспорте Подпрограммы 1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повышение устойчивости городского и сельских поселений Калачеевского муниципального района» </w:t>
            </w:r>
            <w:r>
              <w:rPr>
                <w:rFonts w:cs="Times New Roman" w:ascii="Times New Roman" w:hAnsi="Times New Roman"/>
                <w:bCs/>
                <w:spacing w:val="-1"/>
                <w:sz w:val="26"/>
                <w:szCs w:val="26"/>
              </w:rPr>
              <w:t xml:space="preserve">муниципальной программы Калачеевского муниципального район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«Муниципальное управление»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оку «Объё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tbl>
            <w:tblPr>
              <w:tblW w:w="9523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35"/>
              <w:gridCol w:w="993"/>
              <w:gridCol w:w="1620"/>
              <w:gridCol w:w="1215"/>
              <w:gridCol w:w="1559"/>
              <w:gridCol w:w="1559"/>
              <w:gridCol w:w="142"/>
            </w:tblGrid>
            <w:tr>
              <w:trPr>
                <w:trHeight w:val="938" w:hRule="atLeast"/>
              </w:trPr>
              <w:tc>
                <w:tcPr>
                  <w:tcW w:w="24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6"/>
                      <w:szCs w:val="26"/>
                    </w:rPr>
                    <w:t xml:space="preserve">Объемы и источники финансирования муниципальной подпрограммы 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6"/>
                      <w:szCs w:val="26"/>
                    </w:rPr>
                    <w:t xml:space="preserve">893 961,15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, в том числе: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4 172,80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тыс. руб., средства областного бюджета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526 215,44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363 572,91 тыс. руб.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Год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Всего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pacing w:val="-2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  <w:sz w:val="26"/>
                      <w:szCs w:val="26"/>
                    </w:rPr>
                    <w:t>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12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униципальный бюджет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76 092,85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24 176,4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1 916,41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36 347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 466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68 903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4 977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69 492,1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 706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94 617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4 603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63 859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3 234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 625,5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9 362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 571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791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5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50 361 4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 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8 822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1 539,0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43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026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8 444,8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7 891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0 553,1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ConsPlusNormal"/>
              <w:spacing w:lineRule="auto" w:line="276"/>
              <w:ind w:firstLine="742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 »;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 В паспорте Подпрограммы 2 «Муниципальное управление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  <w:t>. »;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9243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924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447 442,71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федераль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89 404,1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тыс. руб., област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67 315,3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тыс. руб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290 723,31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2 808,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250" w:hanging="108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3 057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9 751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1 78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59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9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0 123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0 786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1 795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0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 934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77 861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6 776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9 167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61 918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8 175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7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1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6 998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8 786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 147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37 639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33" w:hanging="0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7 23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right="-142" w:hanging="99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88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46 356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309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447 442,7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федераль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89 404,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тыс. руб., област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67 315,3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тыс. ру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290 723,31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2 808,9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250" w:hanging="10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3 057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9 751,7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1 786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59,3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9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0 123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0 786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1 795,7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056,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 934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77 861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6 776,1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9 167,1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61 918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8 175,5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73,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1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6 998,5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8 786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 147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7 639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33" w:hanging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 236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142" w:hanging="9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880,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6 356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4. В абзаце 4 раздел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5 Подпрограммы 2 «Муниципальное управление»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цифры 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89 909,71» заменить на цифры «447 442,71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ифры «59 353,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» заменить на цифры «89 404,10»,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ифры «36 731,5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 заменить на цифры «67 315,30»,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цифры «293 824,7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 заменить на цифры «290 723,31».</w: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.5. В паспорте Подпрограммы 3 «Обеспечение деятельности казенных учреждений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</w:t>
            </w:r>
          </w:p>
          <w:p>
            <w:pPr>
              <w:pStyle w:val="ConsPlusNormal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»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54457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544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74 946,74 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, в том числе: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  <w:t>174 946,74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6"/>
                                            <w:szCs w:val="26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2 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00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12 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 864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5 864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972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972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43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 43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 952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7 952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21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firstLine="175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9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  <w:t>26 213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79.1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4 946,74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, в том числе: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  <w:t>174 946,74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 691,0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 691,0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 864,7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5 864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817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817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972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972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435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 435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 952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7 952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213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75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9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6 213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>
                <w:trHeight w:val="1351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9" w:firstLine="318"/>
                    <w:jc w:val="left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.6. Приложения 2,3,4 к муниципальной программе изложить в новой редакции согласно приложению 1,2,3 к настоящему постановлени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01" w:firstLine="85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spacing w:lineRule="auto" w:line="276"/>
                    <w:ind w:left="-69" w:firstLine="318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. Опубликовать настоящее постановление в Вестнике муниципальных правовых актов Калачеевского муниципального района Воронежской област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9" w:firstLine="318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. Контроль за исполнением настоящего постановления возложить на руководителя финансового отдела администрации Калачеевского муниципального района Кузнецову Т.Н.</w:t>
                  </w:r>
                </w:p>
                <w:p>
                  <w:pPr>
                    <w:pStyle w:val="Normal"/>
                    <w:spacing w:lineRule="auto" w:line="276"/>
                    <w:ind w:left="-601" w:firstLine="85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spacing w:lineRule="auto" w:line="276"/>
                    <w:ind w:hanging="0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spacing w:lineRule="auto" w:line="276"/>
                    <w:ind w:left="-601" w:hanging="0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КаККалачеевского муниципального района                                      Н.Т. Котолевский</w:t>
                  </w:r>
                </w:p>
              </w:tc>
            </w:tr>
          </w:tbl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>
          <w:trHeight w:val="1528" w:hRule="atLeast"/>
        </w:trPr>
        <w:tc>
          <w:tcPr>
            <w:tcW w:w="9639" w:type="dxa"/>
            <w:tcBorders/>
          </w:tcPr>
          <w:p>
            <w:pPr>
              <w:pStyle w:val="ConsPlusNormal"/>
              <w:snapToGrid w:val="false"/>
              <w:ind w:firstLine="34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1351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76"/>
              <w:ind w:firstLine="177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60" w:before="0" w:after="0"/>
        <w:ind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96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709" w:firstLine="4394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3"/>
      <w:type w:val="nextPage"/>
      <w:pgSz w:w="11906" w:h="16838"/>
      <w:pgMar w:left="1418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3Приложение Знак"/>
    <w:qFormat/>
    <w:rPr>
      <w:rFonts w:ascii="Arial" w:hAnsi="Arial" w:cs="Arial"/>
      <w:sz w:val="24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ind w:hanging="440"/>
      <w:jc w:val="center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9" w:before="660" w:after="60"/>
      <w:ind w:hanging="240"/>
      <w:jc w:val="center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31">
    <w:name w:val="3Приложение"/>
    <w:basedOn w:val="Normal"/>
    <w:qFormat/>
    <w:pPr>
      <w:ind w:left="5103" w:firstLine="567"/>
    </w:pPr>
    <w:rPr>
      <w:rFonts w:eastAsia="Calibri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7:28:00Z</dcterms:created>
  <dc:creator>Слепокурова Светлана</dc:creator>
  <dc:description/>
  <cp:keywords/>
  <dc:language>en-US</dc:language>
  <cp:lastModifiedBy>Сорокина Галина Ивановна</cp:lastModifiedBy>
  <cp:lastPrinted>2024-01-11T14:57:00Z</cp:lastPrinted>
  <dcterms:modified xsi:type="dcterms:W3CDTF">2024-05-06T08:55:00Z</dcterms:modified>
  <cp:revision>40</cp:revision>
  <dc:subject/>
  <dc:title/>
</cp:coreProperties>
</file>