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от «10 » 07      2023 г.    № 583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2 г. № 207 «О  муниципальном  бюджете  на 2023 год и на плановый период 2024 и 2025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г.№232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</w:t>
            </w:r>
            <w:r>
              <w:rPr/>
              <w:t>зложить в новой ред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278"/>
              <w:gridCol w:w="1274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396 247,5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2 819,7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50 433,2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12 994,5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895 770,7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26 255,5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65 342,4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25 483,7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8 646,9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4 177,7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72 659,1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93,0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93,0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157 673,9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 091,9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303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2 278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0 921,4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9 675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1 246,4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 070,0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9 969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3 101,0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895 770,75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6 255,5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65 342,4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3 168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5 669,2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 274,2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2 395,0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9 362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571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791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 361 4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822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 539,0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623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62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25 483,7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28 646,90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4 177,7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72 659,1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3 98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 091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 02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1 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 123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01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 75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4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60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6.25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25 483,7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28 646,9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 177,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2 659,1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3 986,1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 091,9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 029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1 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 123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019,2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 755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4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60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38 143,01» заменить на цифры «325 483,71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 566,00» заменить на цифры «28 646,90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 037,50» заменить на цифры «21 177,70»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1 539,51» заменить на цифры «272 659,11»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5445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544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4 993,04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4 993,04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8 018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8 018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79.1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4 993,0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4 993,04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 018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 018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spacing w:lineRule="auto" w:line="276"/>
              <w:ind w:left="-108" w:firstLine="85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 Приложения 2,3,4 к муниципальной программе изложить в новой редакции согласно приложению 1,2,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firstLine="60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лачеевского муниципального района                                      Н.Т. Котол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6:15:00Z</dcterms:created>
  <dc:creator>Слепокурова Светлана</dc:creator>
  <dc:description/>
  <cp:keywords/>
  <dc:language>en-US</dc:language>
  <cp:lastModifiedBy>Сорокина Галина Ивановна</cp:lastModifiedBy>
  <cp:lastPrinted>2023-06-20T14:10:00Z</cp:lastPrinted>
  <dcterms:modified xsi:type="dcterms:W3CDTF">2024-05-06T08:54:00Z</dcterms:modified>
  <cp:revision>11</cp:revision>
  <dc:subject/>
  <dc:title/>
</cp:coreProperties>
</file>