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val="en-US" w:eastAsia="en-US"/>
        </w:rPr>
        <w:drawing>
          <wp:inline distT="0" distB="0" distL="0" distR="0">
            <wp:extent cx="47561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6" r="-7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lang w:eastAsia="ar-SA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АДМИНИСТРАЦ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 xml:space="preserve">КАЛАЧЕЕВСКОГО МУНИЦИПАЛЬНОГО РАЙО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  <w:t>ВОРОНЕЖСКОЙ ОБЛАСТИ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eastAsia="Lucida Sans Unicode" w:cs="Times New Roman"/>
          <w:b/>
          <w:b/>
          <w:kern w:val="2"/>
          <w:sz w:val="48"/>
          <w:szCs w:val="4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48"/>
          <w:szCs w:val="48"/>
          <w:lang w:eastAsia="ar-SA"/>
        </w:rPr>
        <w:t>ПОСТАНОВЛЕНИЕ</w:t>
      </w:r>
    </w:p>
    <w:p>
      <w:pPr>
        <w:pStyle w:val="Normal"/>
        <w:suppressAutoHyphens w:val="true"/>
        <w:ind w:hanging="0"/>
        <w:jc w:val="left"/>
        <w:rPr>
          <w:rFonts w:ascii="Times New Roman" w:hAnsi="Times New Roman" w:eastAsia="Lucida Sans Unicode" w:cs="Times New Roman"/>
          <w:b/>
          <w:b/>
          <w:kern w:val="2"/>
          <w:sz w:val="36"/>
          <w:szCs w:val="36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36"/>
          <w:szCs w:val="36"/>
          <w:lang w:eastAsia="ar-SA"/>
        </w:rPr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от </w:t>
      </w:r>
      <w:r>
        <w:rPr>
          <w:rFonts w:eastAsia="Lucida Sans Unicode" w:cs="Times New Roman" w:ascii="Times New Roman" w:hAnsi="Times New Roman"/>
          <w:kern w:val="2"/>
          <w:u w:val="single"/>
          <w:lang w:eastAsia="ar-SA"/>
        </w:rPr>
        <w:t>«     »</w:t>
      </w: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    ___</w:t>
      </w:r>
      <w:r>
        <w:rPr>
          <w:rFonts w:eastAsia="Lucida Sans Unicode" w:cs="Times New Roman" w:ascii="Times New Roman" w:hAnsi="Times New Roman"/>
          <w:kern w:val="2"/>
          <w:u w:val="single"/>
          <w:lang w:eastAsia="ar-SA"/>
        </w:rPr>
        <w:t>мая_</w:t>
      </w:r>
      <w:r>
        <w:rPr>
          <w:rFonts w:eastAsia="Lucida Sans Unicode" w:cs="Times New Roman" w:ascii="Times New Roman" w:hAnsi="Times New Roman"/>
          <w:kern w:val="2"/>
          <w:lang w:eastAsia="ar-SA"/>
        </w:rPr>
        <w:t>_2025 г.  № _</w:t>
      </w:r>
      <w:r>
        <w:rPr>
          <w:rFonts w:eastAsia="Lucida Sans Unicode" w:cs="Times New Roman" w:ascii="Times New Roman" w:hAnsi="Times New Roman"/>
          <w:kern w:val="2"/>
          <w:u w:val="single"/>
          <w:lang w:eastAsia="ar-SA"/>
        </w:rPr>
        <w:t xml:space="preserve">___   </w:t>
      </w:r>
      <w:r>
        <w:rPr>
          <w:rFonts w:eastAsia="Lucida Sans Unicode" w:cs="Times New Roman" w:ascii="Times New Roman" w:hAnsi="Times New Roman"/>
          <w:kern w:val="2"/>
          <w:lang w:eastAsia="ar-SA"/>
        </w:rPr>
        <w:t xml:space="preserve">                                                         ПРОЕКТ                                                                                      </w:t>
      </w:r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                </w:t>
      </w:r>
      <w:r>
        <w:rPr>
          <w:rFonts w:eastAsia="Lucida Sans Unicode" w:cs="Times New Roman" w:ascii="Times New Roman" w:hAnsi="Times New Roman"/>
          <w:kern w:val="2"/>
          <w:lang w:eastAsia="ar-SA"/>
        </w:rPr>
        <w:t>г. Калач</w:t>
      </w:r>
      <w:bookmarkStart w:id="0" w:name="_GoBack"/>
      <w:bookmarkEnd w:id="0"/>
    </w:p>
    <w:p>
      <w:pPr>
        <w:pStyle w:val="Normal"/>
        <w:suppressAutoHyphens w:val="true"/>
        <w:jc w:val="left"/>
        <w:rPr>
          <w:rFonts w:ascii="Times New Roman" w:hAnsi="Times New Roman" w:eastAsia="Lucida Sans Unicode" w:cs="Times New Roman"/>
          <w:kern w:val="2"/>
          <w:lang w:eastAsia="ar-SA"/>
        </w:rPr>
      </w:pPr>
      <w:r>
        <w:rPr>
          <w:rFonts w:eastAsia="Lucida Sans Unicode" w:cs="Times New Roman" w:ascii="Times New Roman" w:hAnsi="Times New Roman"/>
          <w:kern w:val="2"/>
          <w:lang w:eastAsia="ar-SA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528" w:hRule="atLeast"/>
        </w:trPr>
        <w:tc>
          <w:tcPr>
            <w:tcW w:w="9639" w:type="dxa"/>
            <w:tcBorders/>
          </w:tcPr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 внесении изменений в постановление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и Калачеевского муниципального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а от 14.10.2019 года № 606 «Об утверждении</w:t>
            </w:r>
          </w:p>
          <w:p>
            <w:pPr>
              <w:pStyle w:val="ConsPlusNormal"/>
              <w:ind w:firstLine="3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й программы Калачеевского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Муниципальное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» </w:t>
            </w:r>
          </w:p>
          <w:p>
            <w:pPr>
              <w:pStyle w:val="ConsPlusNormal"/>
              <w:ind w:firstLine="3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7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о ст. 184.1 Бюджетного кодекса Российской Федерации, решением Совета народных депутатов от 24.12.2024 г. № 79 «О  муниципальном  бюджете  на 2025 год и на плановый период 2026 и 2027 годов», постановлением администрации Калачеевского муниципального района от 24.09.2013 г. № 686 «Об утверждении Порядка разработки, реализации и оценки эффективности муниципальных программ Калачеевского муниципального района Воронежской области» (в редакции постановлений от  08.07.2014  № 557, от 24.12.2015 № 545, от 18.12.2018 № 706, от 09.10.2019 № 599)  администрация Калачеевского муниципального район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 о с т а н о в л я е 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нести следующие изменения в постановление администрации Калачеевского муниципального района от 14.10.2019 г. № 606 «Об утверждении муниципальной программы Калачеевского муниципального района «Муниципальное управление» (в редакции постановления администрации Калачеевского муниципального от 19.03.2020г. №174; от 26.08.2020г. №553; от 20.11.2020г. №714, от 29.12.2020г. №833, от 30.03.2021 г. №373, от 14.07.2021г. №735, от 13.12.2021 г. №1087, от 30.12.2021 №1184, от 15.03.2022 №188, от 16.05.2022 №362, от 15.07.2022 №539, от 24.10.2022 №811, от 30.12.2022 №1019, от 17.03.2023.№232, от 10.07.2023 №583, от  08.09.2023 №872, от 20.12.2023 №1254, от 28.12.2023 №1289, от 19.03.2024 №263, от 26.04.2024 №442, от 03.09.2024 №1107, от 29.10.2024 № 1315, от 28.12.2024 № 1658, 12.03.2025 № 384):</w:t>
            </w:r>
          </w:p>
          <w:p>
            <w:pPr>
              <w:pStyle w:val="ConsPlus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 В паспорте муниципальной программы Калачеевского муниципального района «Муниципальное управление» строку «Объемы и источники финансирования муниципальной программы (в действующих ценах каждого года реализации муниципальной программы)» изложить в новой ред</w:t>
            </w:r>
            <w:r>
              <w:rPr/>
              <w:t>акции: «</w:t>
            </w:r>
          </w:p>
          <w:tbl>
            <w:tblPr>
              <w:tblW w:w="9821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355"/>
              <w:gridCol w:w="1355"/>
              <w:gridCol w:w="1278"/>
              <w:gridCol w:w="1274"/>
              <w:gridCol w:w="1561"/>
              <w:gridCol w:w="1431"/>
              <w:gridCol w:w="567"/>
            </w:tblGrid>
            <w:tr>
              <w:trPr>
                <w:trHeight w:val="938" w:hRule="atLeast"/>
              </w:trPr>
              <w:tc>
                <w:tcPr>
                  <w:tcW w:w="235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Объемы и источники финансирования муниципальной программы (в действующих ценах каждого года реализации муниципальной программ)</w:t>
                  </w:r>
                </w:p>
              </w:tc>
              <w:tc>
                <w:tcPr>
                  <w:tcW w:w="6899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816 287,00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– 135 201,20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658 135,64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1 022 950,16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pacing w:val="-8"/>
                    </w:rPr>
                    <w:t xml:space="preserve">Объем бюджетных ассигнований на реализацию подпрограмм </w:t>
                  </w:r>
                  <w:r>
                    <w:rPr>
                      <w:rFonts w:cs="Times New Roman" w:ascii="Times New Roman" w:hAnsi="Times New Roman"/>
                    </w:rPr>
                    <w:t>составляет: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Подпрограмма 1.</w:t>
                  </w:r>
                  <w:r>
                    <w:rPr>
                      <w:rFonts w:cs="Times New Roman" w:ascii="Times New Roman" w:hAnsi="Times New Roman"/>
                      <w:spacing w:val="-9"/>
                    </w:rPr>
                    <w:t xml:space="preserve">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городского и сельских поселений Калачеевского муниципального района» –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pacing w:val="-9"/>
                    </w:rPr>
                    <w:t xml:space="preserve">957487,05 </w:t>
                  </w:r>
                  <w:r>
                    <w:rPr>
                      <w:rFonts w:cs="Times New Roman" w:ascii="Times New Roman" w:hAnsi="Times New Roman"/>
                      <w:b/>
                      <w:spacing w:val="-9"/>
                    </w:rPr>
                    <w:t>тыс</w:t>
                  </w:r>
                  <w:r>
                    <w:rPr>
                      <w:rFonts w:cs="Times New Roman" w:ascii="Times New Roman" w:hAnsi="Times New Roman"/>
                      <w:b/>
                    </w:rPr>
                    <w:t>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541 433,14 </w:t>
                  </w:r>
                  <w:r>
                    <w:rPr>
                      <w:rFonts w:cs="Times New Roman" w:ascii="Times New Roman" w:hAnsi="Times New Roman"/>
                      <w:b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11 881,11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Подпрограмма 2. </w:t>
                  </w:r>
                  <w:r>
                    <w:rPr>
                      <w:rFonts w:cs="Times New Roman" w:ascii="Times New Roman" w:hAnsi="Times New Roman"/>
                      <w:bCs/>
                    </w:rPr>
                    <w:t>Муниципальное управление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618897,61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– 131 028,4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,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областного бюджета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116 702,5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371 166,71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тыс. руб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7" w:leader="none"/>
                    </w:tabs>
                    <w:spacing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3 «</w:t>
                  </w:r>
                  <w:r>
                    <w:rPr>
                      <w:rFonts w:cs="Times New Roman" w:ascii="Times New Roman" w:hAnsi="Times New Roman"/>
                    </w:rPr>
                    <w:t>Обеспечение деятельности казенных учреждений»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39 902,34 тыс. руб</w:t>
                  </w:r>
                  <w:r>
                    <w:rPr>
                      <w:rFonts w:cs="Times New Roman" w:ascii="Times New Roman" w:hAnsi="Times New Roman"/>
                    </w:rPr>
                    <w:t xml:space="preserve">., в том числе: средства муниципального бюджета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239 902,34 тыс. руб</w:t>
                  </w:r>
                  <w:r>
                    <w:rPr>
                      <w:rFonts w:cs="Times New Roman" w:ascii="Times New Roman" w:hAnsi="Times New Roman"/>
                    </w:rPr>
                    <w:t>.</w:t>
                  </w:r>
                </w:p>
                <w:p>
                  <w:pPr>
                    <w:pStyle w:val="Normal"/>
                    <w:shd w:fill="FFFFFF" w:val="clear"/>
                    <w:spacing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-53" w:right="-40" w:firstLine="41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1 592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7 233,64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94 359,16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3 999,2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226,0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9 807,1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 966,1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7096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3 501,8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5 673,1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7921,2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 693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6 776,1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2 401,2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 516,5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3 602,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41 672,8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 957,4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0 971,8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35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3 449,1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,5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 199,4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6 225,20</w:t>
                  </w:r>
                </w:p>
              </w:tc>
              <w:tc>
                <w:tcPr>
                  <w:tcW w:w="56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6 623,2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754,9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 868,3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35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 w:before="0" w:after="0"/>
                    <w:ind w:left="101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7</w:t>
                  </w:r>
                </w:p>
              </w:tc>
              <w:tc>
                <w:tcPr>
                  <w:tcW w:w="127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0 230,80</w:t>
                  </w:r>
                </w:p>
              </w:tc>
              <w:tc>
                <w:tcPr>
                  <w:tcW w:w="12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5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 108,90</w:t>
                  </w:r>
                </w:p>
              </w:tc>
              <w:tc>
                <w:tcPr>
                  <w:tcW w:w="14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360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3 121,90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ind w:right="317" w:firstLine="34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843" w:leader="none"/>
                <w:tab w:val="left" w:pos="1974" w:leader="none"/>
              </w:tabs>
              <w:spacing w:lineRule="auto" w:line="36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»;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паспорте Подпрограммы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, создание условий для эффективного и ответственного управления муниципальными финансам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повышение устойчивости городского и сельских поселений Калачеевского муниципального района»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муниципальной программы Калачеевского муниципального райо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Муниципальное управлени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у «Объё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</w:p>
          <w:tbl>
            <w:tblPr>
              <w:tblW w:w="9523" w:type="dxa"/>
              <w:jc w:val="left"/>
              <w:tblInd w:w="1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35"/>
              <w:gridCol w:w="993"/>
              <w:gridCol w:w="1620"/>
              <w:gridCol w:w="1215"/>
              <w:gridCol w:w="1559"/>
              <w:gridCol w:w="1559"/>
              <w:gridCol w:w="142"/>
            </w:tblGrid>
            <w:tr>
              <w:trPr>
                <w:trHeight w:val="938" w:hRule="atLeast"/>
              </w:trPr>
              <w:tc>
                <w:tcPr>
                  <w:tcW w:w="243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Объемы и источники финансирования муниципальной подпрограммы </w:t>
                  </w:r>
                </w:p>
              </w:tc>
              <w:tc>
                <w:tcPr>
                  <w:tcW w:w="7088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ind w:left="101" w:right="101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ъем бюджетных ассигнований на реализацию муниципальной программы составляет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 xml:space="preserve">957 487,05 </w:t>
                  </w:r>
                  <w:r>
                    <w:rPr>
                      <w:rFonts w:cs="Times New Roman" w:ascii="Times New Roman" w:hAnsi="Times New Roman"/>
                      <w:b/>
                    </w:rPr>
                    <w:t>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, в том числе: средства федерального бюджета </w:t>
                  </w:r>
                  <w:r>
                    <w:rPr>
                      <w:rFonts w:cs="Times New Roman" w:ascii="Times New Roman" w:hAnsi="Times New Roman"/>
                      <w:b/>
                    </w:rPr>
                    <w:t>4 172,80</w:t>
                  </w:r>
                  <w:r>
                    <w:rPr>
                      <w:rFonts w:cs="Times New Roman" w:ascii="Times New Roman" w:hAnsi="Times New Roman"/>
                    </w:rPr>
                    <w:t xml:space="preserve"> тыс. руб., средства областного бюджета </w:t>
                  </w:r>
                  <w:r>
                    <w:rPr>
                      <w:rFonts w:cs="Times New Roman" w:ascii="Times New Roman" w:hAnsi="Times New Roman"/>
                      <w:b/>
                    </w:rPr>
                    <w:t>541 433,14 тыс. руб.</w:t>
                  </w:r>
                  <w:r>
                    <w:rPr>
                      <w:rFonts w:cs="Times New Roman" w:ascii="Times New Roman" w:hAnsi="Times New Roman"/>
                    </w:rPr>
                    <w:t xml:space="preserve"> средства муниципального бюджета составляет – </w:t>
                  </w:r>
                  <w:r>
                    <w:rPr>
                      <w:rFonts w:cs="Times New Roman" w:ascii="Times New Roman" w:hAnsi="Times New Roman"/>
                      <w:b/>
                    </w:rPr>
                    <w:t>411 881,11 тыс. руб.</w:t>
                  </w:r>
                  <w:r>
                    <w:rPr>
                      <w:rFonts w:cs="Times New Roman" w:ascii="Times New Roman" w:hAnsi="Times New Roman"/>
                    </w:rPr>
                    <w:t>;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101" w:firstLine="567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бюджетных ассигнований на реализацию муниципальной программы по годам составляет (тыс. руб.):</w:t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101" w:right="-40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0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  <w:spacing w:val="-2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>Областной</w:t>
                  </w:r>
                </w:p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68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pacing w:val="-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pacing w:val="-2"/>
                    </w:rPr>
                    <w:t>бюджет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right="-40" w:hanging="12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бюджет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  <w:bookmarkStart w:id="1" w:name="OLE_LINK1"/>
                  <w:bookmarkStart w:id="2" w:name="OLE_LINK1"/>
                  <w:bookmarkEnd w:id="2"/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76 092,85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4 176,4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51 916,41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36 347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left="-102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466,7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8 903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 977,8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2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492,1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left="-102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706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4 617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3168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3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27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63 859,6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left="-102"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101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</w:rPr>
                    <w:t>13 234,1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 625,5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4</w:t>
                  </w:r>
                </w:p>
              </w:tc>
              <w:tc>
                <w:tcPr>
                  <w:tcW w:w="16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8 845.70</w:t>
                  </w:r>
                </w:p>
              </w:tc>
              <w:tc>
                <w:tcPr>
                  <w:tcW w:w="1215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28,40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 117,3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97" w:hRule="atLeast"/>
              </w:trPr>
              <w:tc>
                <w:tcPr>
                  <w:tcW w:w="243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5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1 029,20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 709,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 320,2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6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0 101,90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381,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 720,9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4" w:hRule="atLeast"/>
              </w:trPr>
              <w:tc>
                <w:tcPr>
                  <w:tcW w:w="2435" w:type="dxa"/>
                  <w:tcBorders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0"/>
                    <w:ind w:right="-142" w:firstLine="567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276" w:before="0" w:after="0"/>
                    <w:ind w:left="-40" w:right="-142" w:firstLine="284"/>
                    <w:contextualSpacing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7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 718,10</w:t>
                  </w:r>
                </w:p>
              </w:tc>
              <w:tc>
                <w:tcPr>
                  <w:tcW w:w="1215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lineRule="auto" w:line="276"/>
                    <w:ind w:right="101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 684,00</w:t>
                  </w:r>
                </w:p>
              </w:tc>
              <w:tc>
                <w:tcPr>
                  <w:tcW w:w="1559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0"/>
                    <w:ind w:right="-142" w:hanging="0"/>
                    <w:contextualSpacing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2 034,10</w:t>
                  </w:r>
                </w:p>
              </w:tc>
              <w:tc>
                <w:tcPr>
                  <w:tcW w:w="14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rmal"/>
              <w:spacing w:lineRule="auto" w:line="276"/>
              <w:ind w:firstLine="74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»;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spacing w:lineRule="auto" w:line="276"/>
              <w:ind w:firstLine="7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В паспорте Подпрограммы 2 «Муниципальное управление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</w:p>
          <w:p>
            <w:pPr>
              <w:pStyle w:val="Style20"/>
              <w:spacing w:lineRule="auto" w:line="276"/>
              <w:ind w:left="742" w:hanging="0"/>
              <w:jc w:val="righ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 »;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7744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774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 xml:space="preserve">618 897,61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, в том числе: средства федераль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131 028,40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тыс. руб., областного бюджета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</w:rPr>
                                          <w:t>116 702,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тыс. руб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,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371 166,71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0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2 808,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1" w:right="-25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3 057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9 751,7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0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 786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59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904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0 123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0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0 786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1 795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 056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7 93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0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77 861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6 776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9 167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1 918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0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3 273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1 672,8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 229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61 372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0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3 258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4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6 490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56 743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0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9 318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8 373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0 944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0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9 802,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7 424,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42 377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97.2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 xml:space="preserve">618 897,61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в том числе: средства федераль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31 028,4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ыс. руб., областного бюджет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16 702,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тыс. руб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71 166,71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0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 808,9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1" w:right="-25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 057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9 751,7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0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 786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59,3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04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0 123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0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0 786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1 795,7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 056,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7 934,9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0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77 861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6 776,1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 167,1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 918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0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3 273,8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1 672,8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 229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1 372,0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0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3 258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,5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6 490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6 743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0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 318,7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 373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0 944,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0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9 802,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7 424,9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2 377,3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6" w:firstLine="8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4. В абзаце третьем раздела</w:t>
            </w:r>
            <w:r>
              <w:rPr>
                <w:rFonts w:cs="Times New Roman" w:ascii="Times New Roman" w:hAnsi="Times New Roman"/>
              </w:rPr>
              <w:t xml:space="preserve"> 5 Подпрограммы 2 «Муниципальное управление»</w:t>
            </w:r>
            <w:r>
              <w:rPr>
                <w:rFonts w:cs="Times New Roman" w:ascii="Times New Roman" w:hAnsi="Times New Roman"/>
                <w:bCs/>
              </w:rPr>
              <w:t xml:space="preserve"> цифры «622 793,21</w:t>
            </w:r>
            <w:r>
              <w:rPr>
                <w:rFonts w:cs="Times New Roman" w:ascii="Times New Roman" w:hAnsi="Times New Roman"/>
              </w:rPr>
              <w:t xml:space="preserve">» заменить на цифры «618 897,61», </w:t>
            </w:r>
            <w:r>
              <w:rPr>
                <w:rFonts w:cs="Times New Roman" w:ascii="Times New Roman" w:hAnsi="Times New Roman"/>
                <w:bCs/>
              </w:rPr>
              <w:t>цифры «</w:t>
            </w:r>
            <w:r>
              <w:rPr>
                <w:rFonts w:cs="Times New Roman" w:ascii="Times New Roman" w:hAnsi="Times New Roman"/>
              </w:rPr>
              <w:t>115 830,50» заменить на цифры «131 028,40»,</w:t>
            </w:r>
            <w:r>
              <w:rPr>
                <w:rFonts w:cs="Times New Roman" w:ascii="Times New Roman" w:hAnsi="Times New Roman"/>
                <w:bCs/>
              </w:rPr>
              <w:t xml:space="preserve"> цифры «</w:t>
            </w:r>
            <w:r>
              <w:rPr>
                <w:rFonts w:cs="Times New Roman" w:ascii="Times New Roman" w:hAnsi="Times New Roman"/>
              </w:rPr>
              <w:t>375 934,31» заменить на цифры «371 166,71».</w:t>
            </w:r>
          </w:p>
          <w:p>
            <w:pPr>
              <w:pStyle w:val="Style20"/>
              <w:spacing w:lineRule="auto" w:line="276"/>
              <w:ind w:left="-106" w:firstLine="8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spacing w:lineRule="auto" w:line="276"/>
              <w:ind w:left="-106" w:firstLine="8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 В паспорте Подпрограммы 3 «Обеспечение деятельности казенных учреждений» муниципальной программы Калачеевского муниципального района «Муниципальное управление» строку «</w:t>
            </w:r>
            <w:r>
              <w:rPr>
                <w:rFonts w:cs="Times New Roman" w:ascii="Times New Roman" w:hAnsi="Times New Roman"/>
                <w:bCs/>
              </w:rPr>
              <w:t xml:space="preserve">Объемы и источники финансирования муниципальной подпрограммы» изложить в следующей редакции: </w:t>
            </w:r>
          </w:p>
          <w:p>
            <w:pPr>
              <w:pStyle w:val="ConsPlusNormal"/>
              <w:spacing w:lineRule="auto" w:line="276"/>
              <w:ind w:firstLine="74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</w:p>
          <w:p>
            <w:pPr>
              <w:pStyle w:val="ConsPlusNormal"/>
              <w:spacing w:lineRule="auto" w:line="276"/>
              <w:ind w:left="-108" w:firstLine="8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479540" cy="336169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9540" cy="3361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48"/>
                                    <w:gridCol w:w="953"/>
                                    <w:gridCol w:w="1499"/>
                                    <w:gridCol w:w="1499"/>
                                    <w:gridCol w:w="1363"/>
                                    <w:gridCol w:w="1499"/>
                                    <w:gridCol w:w="398"/>
                                    <w:gridCol w:w="147"/>
                                    <w:gridCol w:w="398"/>
                                  </w:tblGrid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 w:before="0" w:after="0"/>
                                          <w:ind w:right="-142"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 xml:space="preserve">Объемы и источники финансирования муниципальной подпрограмм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1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/>
                                          <w:ind w:right="307"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Объем бюджетных ассигнований на реализацию подпрограммы составляе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39 902,34 тыс. рублей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, в том числе: средства муниципального бюджета –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239 902,34 тыс. ру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.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6838" w:leader="none"/>
                                          </w:tabs>
                                          <w:spacing w:lineRule="auto" w:line="276" w:before="0" w:after="0"/>
                                          <w:ind w:left="-12" w:right="448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Объем бюджетных ассигнований на реализацию подпрограммы по годам составляет (тыс. руб.)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652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29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40" w:firstLine="75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4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Федераль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right="-68"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</w:rPr>
                                          <w:t>Областн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Муниципальны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-12" w:right="-249" w:hanging="0"/>
                                          <w:contextualSpacing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76" w:before="0" w:after="0"/>
                                          <w:ind w:left="-12" w:right="-8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 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00" w:leader="none"/>
                                          </w:tabs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12 691,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5 864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1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5 864,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6 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1" w:firstLine="10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6 817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7 972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1" w:firstLine="10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470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7 972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right="317" w:firstLine="56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8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 482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1" w:firstLine="10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1 482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0" w:right="-142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9 161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1" w:firstLine="10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754" w:leader="none"/>
                                          </w:tabs>
                                          <w:spacing w:lineRule="auto" w:line="276"/>
                                          <w:ind w:left="-109" w:right="-142" w:hanging="97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9 161,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7 202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1" w:firstLine="10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9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7 202,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44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0"/>
                                          <w:ind w:right="-142" w:firstLine="567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 w:before="0" w:after="0"/>
                                          <w:ind w:left="101" w:right="-142" w:firstLine="74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20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8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8 71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01" w:firstLine="101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-109" w:right="33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38 710,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-250" w:right="317" w:firstLine="284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8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2pt;height:264.7pt;mso-wrap-distance-left:0pt;mso-wrap-distance-right:9.05pt;mso-wrap-distance-top:0pt;mso-wrap-distance-bottom:0pt;margin-top:0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953"/>
                              <w:gridCol w:w="1499"/>
                              <w:gridCol w:w="1499"/>
                              <w:gridCol w:w="1363"/>
                              <w:gridCol w:w="1499"/>
                              <w:gridCol w:w="398"/>
                              <w:gridCol w:w="147"/>
                              <w:gridCol w:w="398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0"/>
                                    <w:ind w:right="-142"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Объемы и источники финансирования муниципальной подпрограммы </w:t>
                                  </w:r>
                                </w:p>
                              </w:tc>
                              <w:tc>
                                <w:tcPr>
                                  <w:tcW w:w="721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/>
                                    <w:ind w:right="307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бъем бюджетных ассигнований на реализацию подпрограммы составляе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39 902,34 тыс. руб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в том числе: средства муниципального бюджета –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39 902,34 тыс. ру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.;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6838" w:leader="none"/>
                                    </w:tabs>
                                    <w:spacing w:lineRule="auto" w:line="276" w:before="0" w:after="0"/>
                                    <w:ind w:left="-12" w:right="448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ъем бюджетных ассигнований на реализацию подпрограммы по годам составляет (тыс. руб.):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652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29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40" w:firstLine="75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4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right="-68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-12" w:right="-249" w:hanging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76" w:before="0" w:after="0"/>
                                    <w:ind w:left="-12" w:right="-8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 691,0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00" w:leader="none"/>
                                    </w:tabs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2 691,04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 864,7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1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5 864,7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 817,4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1" w:firstLine="10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6 817,4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 972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1" w:firstLine="10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0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7 972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right="317" w:firstLine="56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8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 482,5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1" w:firstLine="10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1 482,5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0" w:right="-14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 161,3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1" w:firstLine="10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4" w:leader="none"/>
                                    </w:tabs>
                                    <w:spacing w:lineRule="auto" w:line="276"/>
                                    <w:ind w:left="-109" w:right="-142" w:hanging="9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9 161,3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»</w:t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6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 202,6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1" w:firstLine="10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9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7 202,6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0"/>
                                    <w:ind w:right="-142" w:firstLine="567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 w:before="0" w:after="0"/>
                                    <w:ind w:left="101" w:right="-142" w:firstLine="74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027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8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 710,5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01" w:firstLine="101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-109" w:right="33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8 710,5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-250" w:right="317" w:firstLine="28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20"/>
              <w:spacing w:lineRule="auto" w:line="276"/>
              <w:ind w:left="-108" w:firstLine="8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>
                <w:trHeight w:val="1351" w:hRule="atLeast"/>
              </w:trPr>
              <w:tc>
                <w:tcPr>
                  <w:tcW w:w="963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9" w:firstLine="3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6. Приложения 2,3,4 к муниципальной программе изложить в новой редакции согласно приложению 1,2,3, к настоящему постановлению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01" w:firstLine="85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60" w:leader="none"/>
                    </w:tabs>
                    <w:spacing w:lineRule="auto" w:line="276"/>
                    <w:ind w:left="-69" w:firstLine="3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 Опубликовать настоящее постановление в Вестнике муниципальных правовых актов Калачеевского муниципального района Воронежской области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9" w:firstLine="3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43" w:leader="none"/>
                      <w:tab w:val="left" w:pos="1985" w:leader="none"/>
                    </w:tabs>
                    <w:spacing w:lineRule="auto" w:line="276"/>
                    <w:ind w:left="-69" w:firstLine="318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>3. Контроль за исполнением настоящего постановления возложить на руководителя финансового отдела администрации Калачеевского муниципального района Кузнецову Т.Н.</w:t>
                  </w:r>
                </w:p>
                <w:p>
                  <w:pPr>
                    <w:pStyle w:val="Normal"/>
                    <w:spacing w:lineRule="auto" w:line="276"/>
                    <w:ind w:left="-601" w:firstLine="85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76"/>
                    <w:ind w:left="-601" w:firstLine="85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76"/>
                    <w:ind w:hanging="0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Глава администрации </w:t>
                  </w:r>
                </w:p>
                <w:p>
                  <w:pPr>
                    <w:pStyle w:val="Normal"/>
                    <w:spacing w:lineRule="auto" w:line="276"/>
                    <w:ind w:left="-601" w:firstLine="60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алачеевского муниципального района                                             Н.Т. Котолевский</w:t>
                  </w:r>
                </w:p>
              </w:tc>
            </w:tr>
          </w:tbl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lineRule="auto" w:line="276"/>
              <w:ind w:firstLine="177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ind w:firstLine="17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left="709" w:firstLine="4394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3"/>
      <w:type w:val="nextPage"/>
      <w:pgSz w:w="11906" w:h="16838"/>
      <w:pgMar w:left="1418" w:right="70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4">
    <w:name w:val="Основной текст4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3">
    <w:name w:val="3Приложение Знак"/>
    <w:qFormat/>
    <w:rPr>
      <w:rFonts w:ascii="Arial" w:hAnsi="Arial" w:cs="Arial"/>
      <w:sz w:val="24"/>
      <w:szCs w:val="28"/>
    </w:rPr>
  </w:style>
  <w:style w:type="character" w:styleId="InternetLink">
    <w:name w:val="Hyperlink"/>
    <w:rPr>
      <w:color w:val="0000FF"/>
      <w:u w:val="none"/>
    </w:rPr>
  </w:style>
  <w:style w:type="character" w:styleId="Style19">
    <w:name w:val="Основной текст Знак"/>
    <w:qFormat/>
    <w:rPr>
      <w:rFonts w:ascii="Arial" w:hAnsi="Arial" w:eastAsia="Times New Roman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firstLine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ind w:hanging="440"/>
      <w:jc w:val="center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69" w:before="660" w:after="60"/>
      <w:ind w:hanging="240"/>
      <w:jc w:val="center"/>
    </w:pPr>
    <w:rPr>
      <w:rFonts w:ascii="Microsoft Sans Serif" w:hAnsi="Microsoft Sans Serif" w:cs="Microsoft Sans Serif"/>
      <w:color w:val="000000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/>
    <w:rPr/>
  </w:style>
  <w:style w:type="paragraph" w:styleId="31">
    <w:name w:val="3Приложение"/>
    <w:basedOn w:val="Normal"/>
    <w:qFormat/>
    <w:pPr>
      <w:ind w:left="5103" w:firstLine="567"/>
    </w:pPr>
    <w:rPr>
      <w:rFonts w:eastAsia="Calibri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5:21:00Z</dcterms:created>
  <dc:creator>Слепокурова Светлана</dc:creator>
  <dc:description/>
  <cp:keywords/>
  <dc:language>en-US</dc:language>
  <cp:lastModifiedBy>Гончарова Марина Владимировна</cp:lastModifiedBy>
  <cp:lastPrinted>2025-03-18T14:51:00Z</cp:lastPrinted>
  <dcterms:modified xsi:type="dcterms:W3CDTF">2025-05-22T13:21:00Z</dcterms:modified>
  <cp:revision>8</cp:revision>
  <dc:subject/>
  <dc:title/>
</cp:coreProperties>
</file>