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РОССЫПНЯ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АЧЕ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right="1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ind w:right="17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7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12»    декабря   2013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5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autoSpaceDE w:val="false"/>
        <w:spacing w:lineRule="auto" w:line="240" w:before="0" w:after="0"/>
        <w:ind w:right="534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Россыпнянского сельского поселения от 05.04.2013 г. № 12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отрев экспертное заключение Правового управления Правительства Воронежской области от 21.11.2013 г. № 19-62/1312668П, в соответствие с Федеральным законом от 22.11.1995 г. № 171-ФЗ  </w:t>
      </w:r>
      <w:r>
        <w:rPr>
          <w:rFonts w:cs="Times New Roman" w:ascii="Times New Roman" w:hAnsi="Times New Roman"/>
          <w:sz w:val="24"/>
          <w:szCs w:val="24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7.12.2012 г. № 1425 «Об определении органами государственной власти субъектов РФ мест массового скопления граждан 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целях приведения правовых актов администрации Россыпнянского сельского поселения в соответствие действующему законодательству администрация Россыпня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остановление администрации Россыпнянского сельского поселения Калачеевского муниципального района Воронежской области от 05.04.2013 г. № 12 </w:t>
      </w:r>
      <w:r>
        <w:rPr>
          <w:rFonts w:cs="Times New Roman" w:ascii="Times New Roman" w:hAnsi="Times New Roman"/>
          <w:bCs/>
          <w:sz w:val="24"/>
          <w:szCs w:val="24"/>
        </w:rPr>
        <w:t>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ие изменения: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ложение № 2 постановления изложить в новой редакции согласно приложения № 1 к настоящему постановлению;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№ 3 изложить в новой редакции согласно приложения № 2 к настоящему постановлению.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 Вестнике муниципальных правовых актов Россыпнянского сельского поселения и на официальном сайте администрации Россыпня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о.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ыпнянского сельского поселения                                                                          С.Н. Горобц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7321550" cy="1005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0" cy="1005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6473825" cy="888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567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color w:val="00206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41:00Z</dcterms:created>
  <dc:creator>Смирнова Юлия Сергеевна</dc:creator>
  <dc:description/>
  <cp:keywords/>
  <dc:language>en-US</dc:language>
  <cp:lastModifiedBy>user</cp:lastModifiedBy>
  <cp:lastPrinted>2014-06-20T09:19:00Z</cp:lastPrinted>
  <dcterms:modified xsi:type="dcterms:W3CDTF">2017-04-05T06:41:00Z</dcterms:modified>
  <cp:revision>2</cp:revision>
  <dc:subject/>
  <dc:title>Администрация  ________________ сельского (городского) поселения ____________________ муниципального района </dc:title>
</cp:coreProperties>
</file>