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002(серы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(серы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"20" июня 2023 г.     № 229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тверждение годового отчета</w:t>
      </w:r>
    </w:p>
    <w:p>
      <w:pPr>
        <w:pStyle w:val="Normal"/>
        <w:rPr/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за 2022 год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Основные характеристики годового отчета об исполнении муниципального бюджета за 2022 год 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униципального бюджета 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2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ём доходов муниципального бюджета в сумме 1 403 090 551,66 рублей, в том числе безвозмездные поступления из областного бюджета в сумме 995 086 251,03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ём расходов муниципального бюджета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 445 894 581,63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дефицит муниципального бюджета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 804 029,97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твердить показатели годового отчета об исполнении муниципального бюджета за 2022 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доходы муниципального бюджета по кодам классификации доходов бюджетов (приложение № 2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оходы муниципального бюджета по кодам видов доходов, подвидов доходов, классификации операций сектора государственного управления, относящихся к доходам бюджета (приложение № 3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асходы муниципального бюджета по ведомственной структуре (приложение № 4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расходы муниципального бюджета по разделам, подразделам, целевым статьям (муниципальным программам Калачеевского муниципального района и непрограммным направлениям деятельности), группам видов расходов, классификации видов расходов муниципального бюджета (приложение № 5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расходы муниципального бюджета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муниципального бюджета (приложение № 6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 распределение бюджетных ассигнований на исполнение публичных обязательств (приложение № 7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программа муниципальных внутренних заимствований Калачеевского муниципального района (приложение №8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 источники внутреннего финансирования дефицита муниципального бюджета (приложение № 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атья 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О муниципальном долге Калачеевского муниципального района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отчет о состоянии муниципального долга на начало отчетного финансового года в сумме </w:t>
      </w:r>
      <w:r>
        <w:rPr>
          <w:bCs/>
          <w:sz w:val="28"/>
          <w:szCs w:val="28"/>
        </w:rPr>
        <w:t>22 172 976,62</w:t>
      </w:r>
      <w:r>
        <w:rPr>
          <w:sz w:val="28"/>
          <w:szCs w:val="28"/>
        </w:rPr>
        <w:t xml:space="preserve"> рублей и на конец отчетного финансового года в сумме </w:t>
      </w:r>
      <w:r>
        <w:rPr>
          <w:bCs/>
          <w:sz w:val="28"/>
          <w:szCs w:val="28"/>
        </w:rPr>
        <w:t xml:space="preserve">15 672 976,62 </w:t>
      </w:r>
      <w:r>
        <w:rPr>
          <w:sz w:val="28"/>
          <w:szCs w:val="28"/>
        </w:rPr>
        <w:t>рублей (приложение № 9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 момента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Калачеевского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 </w:t>
        <w:tab/>
        <w:t xml:space="preserve">                   В. И. Шулекин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366FF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6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47:00Z</dcterms:created>
  <dc:creator>Chibisov A.N.</dc:creator>
  <dc:description/>
  <cp:keywords/>
  <dc:language>en-US</dc:language>
  <cp:lastModifiedBy>Сорокина Галина Ивановна</cp:lastModifiedBy>
  <cp:lastPrinted>2023-04-12T11:16:00Z</cp:lastPrinted>
  <dcterms:modified xsi:type="dcterms:W3CDTF">2023-10-25T08:51:00Z</dcterms:modified>
  <cp:revision>36</cp:revision>
  <dc:subject/>
  <dc:title>Вносится Правительством</dc:title>
</cp:coreProperties>
</file>