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1916"/>
        <w:gridCol w:w="135"/>
        <w:gridCol w:w="149"/>
        <w:gridCol w:w="2545"/>
        <w:gridCol w:w="567"/>
        <w:gridCol w:w="745"/>
        <w:gridCol w:w="3082"/>
      </w:tblGrid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дминистрацию Калачеевского муниципального района</w:t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ПРОС О РАЗЪЯСН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ЖЕНИЙ КОНКУРСНОЙ ДОКУМЕНТАЦИИ</w:t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ное и(или) сокращенное наименование юридического лица, Ф.И.О.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6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2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mail участника конкурса, направившего запрос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</w:tr>
      <w:tr>
        <w:trPr>
          <w:trHeight w:val="53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разъяснить следующие положения конкурсной документации:</w:t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конкурсной документаци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запро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ъяснении положений конкурсной документации</w:t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на запрос прошу направить по адресу: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казывается почтовый и (или) </w:t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дрес, на который необходимо направить ответ)</w:t>
            </w:r>
          </w:p>
        </w:tc>
      </w:tr>
      <w:tr>
        <w:trPr>
          <w:trHeight w:val="53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08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8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9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8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3:26:00Z</cp:lastPrinted>
  <dcterms:modified xsi:type="dcterms:W3CDTF">2023-03-13T10:26:00Z</dcterms:modified>
  <cp:revision>4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