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2200"/>
        <w:gridCol w:w="702"/>
        <w:gridCol w:w="3155"/>
        <w:gridCol w:w="2798"/>
      </w:tblGrid>
      <w:tr>
        <w:trPr>
          <w:trHeight w:val="63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ЪЯСН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ОВ ОТКРЫТОГО КОНКУР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 предоставляется: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и(или) сокращенное наименование юридического лица, Ф.И.О.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: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отокола рассмотрения заявок на участие в открытом конкурсе и подведения итогов открытого конкурс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зъяснения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8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8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0T06:32:00Z</dcterms:modified>
  <cp:revision>43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