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56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669"/>
        <w:gridCol w:w="756"/>
        <w:gridCol w:w="3780"/>
        <w:gridCol w:w="3543"/>
        <w:gridCol w:w="567"/>
        <w:gridCol w:w="1560"/>
        <w:gridCol w:w="903"/>
        <w:gridCol w:w="709"/>
        <w:gridCol w:w="1276"/>
        <w:gridCol w:w="850"/>
        <w:gridCol w:w="372"/>
      </w:tblGrid>
      <w:tr>
        <w:trPr>
          <w:trHeight w:val="750" w:hRule="atLeast"/>
        </w:trPr>
        <w:tc>
          <w:tcPr>
            <w:tcW w:w="15417" w:type="dxa"/>
            <w:gridSpan w:val="12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42" w:hanging="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II. ПРИЛОЖЕНИЯ К КОНКУРСНОЙ ДОКУМЕНТАЦИИ</w:t>
            </w:r>
          </w:p>
          <w:p>
            <w:pPr>
              <w:pStyle w:val="Normal"/>
              <w:ind w:firstLine="709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№ 1</w:t>
            </w:r>
          </w:p>
          <w:p>
            <w:pPr>
              <w:pStyle w:val="Normal"/>
              <w:ind w:firstLine="709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конкурсной документации</w:t>
            </w:r>
          </w:p>
          <w:p>
            <w:pPr>
              <w:pStyle w:val="Normal"/>
              <w:ind w:firstLine="709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bCs/>
                <w:sz w:val="26"/>
                <w:szCs w:val="26"/>
              </w:rPr>
              <w:t xml:space="preserve">Лот № 1 </w:t>
            </w:r>
            <w:r>
              <w:rPr>
                <w:bCs/>
              </w:rPr>
              <w:t xml:space="preserve">(включая </w:t>
            </w:r>
            <w:r>
              <w:rPr/>
              <w:t>Сводное расписание отправления транспортных средств по маршруту регулярных перевозок из остановочных пунктов)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313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егистрационный номер маршрута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орядковый номер маршрут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именование маршрут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именования промежуточных остановочных пунктов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ротяженность маршрута регулярных перевозок (к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орядок </w:t>
              <w:br/>
              <w:t xml:space="preserve">посадки </w:t>
              <w:br/>
              <w:t xml:space="preserve">и высадки </w:t>
              <w:br/>
              <w:t>пассажиров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д регулярных перевоз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нформация </w:t>
              <w:br/>
              <w:t>о транспортных средствах,</w:t>
              <w:br/>
              <w:t>которые используются для перевозок по маршруту регулярных перевозок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л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ласс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>11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12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Ж/Д Вокзал -Ширяе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ж/д Вокзал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чта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Широкая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Школа №6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. Поликлиника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л. Ленина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/т Октябрь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ынок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ер. Ленинский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аброды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аяковского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ехникум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красова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йтоп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в. на Сахзавод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ахзавод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Ширяево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Ширяево центр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Ширяево Лени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. Калач (ул. Привокзальная, ул. 1 Мая, ул. Советская, ул. Ленинская, с. Заброды ул. Заброденская, ул. Магистральная), а/д "Павловск- Калач-Петропавловка-п. Пригородный"",а/д "Павловск-Калач-Петропавловка-Ширяево"ул. Лен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только в установленных остановочных пункт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pacing w:val="-1"/>
                <w:sz w:val="18"/>
                <w:szCs w:val="18"/>
              </w:rPr>
              <w:t>по нерегулируемым тариф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                              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автобу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         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К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br/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04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ахзавод-Селянск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ахзавод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в. на Сахзавод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Райтоп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красова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Эл. сети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ехникум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аяковского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К "Заброденское"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аброды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ер. Ленинский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ынок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к/т Октябрь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л. Ленина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. Поликлиника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Школа № 6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Широкая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чта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ж/д Вокзал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Д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-н Авоська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елянск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. Калач (ул. Привокзальная, ул. 1 Мая, ул. Советская, ул. Ленинская, с. Заброды ул. Заброденская, ул. Магистральная), а/д "Павловск- Калач-Петропавловка-п. Пригородный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олько в установленных остановочных пункт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                     </w:t>
            </w:r>
            <w:r>
              <w:rPr>
                <w:color w:val="000000"/>
                <w:spacing w:val="-1"/>
                <w:sz w:val="18"/>
                <w:szCs w:val="18"/>
              </w:rPr>
              <w:t>по нерегулируемым тариф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автобу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         </w:t>
            </w:r>
            <w:r>
              <w:rPr>
                <w:color w:val="000000"/>
                <w:spacing w:val="-1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МК  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0" w:top="568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одное расписание отправления транспортных средств по маршруту регулярных перевозок из остановочных пунк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18"/>
        <w:gridCol w:w="2714"/>
        <w:gridCol w:w="3261"/>
        <w:gridCol w:w="298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аршрута регулярных перевозо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зонност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рность </w:t>
              <w:br/>
              <w:t>дви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ремя </w:t>
              <w:br/>
              <w:t xml:space="preserve">отправления от начального </w:t>
              <w:br/>
              <w:t>пункт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ремя </w:t>
              <w:br/>
              <w:t xml:space="preserve">отправления от конечного </w:t>
              <w:br/>
              <w:t>пунк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9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9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/Д Вокзал - Ширяев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углогодичны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недельник-Суб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-35, 09-45, 11-10, 13-35,  15-00, 17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7-00, 08-20, 10-2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-50, 14-05, 15-45,           17-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хзавод - Селянск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углогодичны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недельник-Суббота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интервал движения 15 м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ата начала осуществления </w:t>
      </w:r>
      <w:r>
        <w:rPr>
          <w:sz w:val="28"/>
          <w:szCs w:val="28"/>
        </w:rPr>
        <w:t>регулярных перевозок в соответствии с выданным свидетельством об осуществлении перевозок по муниципальному маршруту регулярных перевозок – с 20 апреля 2023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1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3">
    <w:name w:val="WW8Num5z3"/>
    <w:qFormat/>
    <w:rPr>
      <w:i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11">
    <w:name w:val="Цветной список - Акцент 1 Знак"/>
    <w:qFormat/>
    <w:rPr>
      <w:rFonts w:eastAsia="MS Mincho;ＭＳ 明朝"/>
      <w:sz w:val="28"/>
      <w:szCs w:val="24"/>
      <w:lang w:val="en-US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  <w:sz w:val="20"/>
      <w:szCs w:val="20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before="900" w:after="0"/>
      <w:ind w:left="192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58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Цитата1"/>
    <w:basedOn w:val="Normal"/>
    <w:qFormat/>
    <w:pPr>
      <w:widowControl w:val="false"/>
      <w:suppressAutoHyphens w:val="true"/>
      <w:ind w:left="800" w:right="5000" w:hanging="0"/>
    </w:pPr>
    <w:rPr>
      <w:szCs w:val="20"/>
      <w:lang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>
      <w:rFonts w:eastAsia="DejaVu Sans;Times New Roman" w:cs="Calibri"/>
      <w:kern w:val="2"/>
      <w:sz w:val="28"/>
      <w:szCs w:val="22"/>
      <w:lang w:eastAsia="zh-CN"/>
    </w:rPr>
  </w:style>
  <w:style w:type="paragraph" w:styleId="Style2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9">
    <w:name w:val="Название объекта"/>
    <w:basedOn w:val="Normal"/>
    <w:next w:val="Normal"/>
    <w:qFormat/>
    <w:pPr>
      <w:keepNext w:val="true"/>
      <w:spacing w:lineRule="auto" w:line="276"/>
      <w:ind w:left="426" w:hanging="0"/>
      <w:jc w:val="center"/>
    </w:pPr>
    <w:rPr>
      <w:rFonts w:eastAsia="MS Mincho;ＭＳ 明朝"/>
      <w:iCs/>
      <w:sz w:val="28"/>
      <w:szCs w:val="18"/>
    </w:rPr>
  </w:style>
  <w:style w:type="paragraph" w:styleId="111">
    <w:name w:val="Цветной список - Акцент 11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MS Mincho;ＭＳ 明朝"/>
      <w:sz w:val="28"/>
      <w:lang w:val="en-US"/>
    </w:rPr>
  </w:style>
  <w:style w:type="paragraph" w:styleId="Style30">
    <w:name w:val="ОснТекст"/>
    <w:qFormat/>
    <w:pPr>
      <w:widowControl/>
      <w:bidi w:val="0"/>
      <w:snapToGrid w:val="false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30373e324b39">
    <w:name w:val="Б11а30з37о3eв32ы4bй39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hi-IN"/>
    </w:rPr>
  </w:style>
  <w:style w:type="paragraph" w:styleId="Style3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5:17:00Z</dcterms:created>
  <dc:creator>Наталья Лыбакова</dc:creator>
  <dc:description/>
  <cp:keywords/>
  <dc:language>en-US</dc:language>
  <cp:lastModifiedBy>Чукардин Дмитрий Георгиевич</cp:lastModifiedBy>
  <cp:lastPrinted>2023-03-13T15:05:00Z</cp:lastPrinted>
  <dcterms:modified xsi:type="dcterms:W3CDTF">2023-03-13T12:06:00Z</dcterms:modified>
  <cp:revision>50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78008023</vt:r8>
  </property>
</Properties>
</file>