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от «     » ______    2022 г.    № _____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1 г. № 158 (в редакции от 22.02.2022 №167) «О  муниципальном  бюджете  на 2022 год и на плановый период 2023 и 2024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440"/>
              <w:gridCol w:w="1112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295 321,4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932,1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29 739,6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60 649,6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865 081,15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11 171,4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49 736,9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3 978,6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59,3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8 568,2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44 651,1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6 261,6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6 261,6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 693,4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06,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5 207,5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4 779,8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66 353,3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 60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7 748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72 181,6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 343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0 838,6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 607,0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8 835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865 081,15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11 171,4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49 736,9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4 450,3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293,5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8 450,7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9 240,9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7 65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84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3 923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0 359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3 564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6 581,5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8 689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3 978,61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8 568,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44 651,1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5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46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1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55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05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108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20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8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2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5 4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4 53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3 978,61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 568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4 651,1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546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46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1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55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05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4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108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20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8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219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 41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4 539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63 778,61» заменить на цифры «263 978,61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44 451,11» заменить на цифры «244 651,11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18 464,2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 заменить на цифры «18 568,20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7650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ководитель МКУ «ЦБ СП»                                                                   М.И. Харлам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С.Н. Шушлебина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8:00Z</dcterms:created>
  <dc:creator>Слепокурова Светлана</dc:creator>
  <dc:description/>
  <cp:keywords/>
  <dc:language>en-US</dc:language>
  <cp:lastModifiedBy>User</cp:lastModifiedBy>
  <cp:lastPrinted>2022-05-04T10:08:00Z</cp:lastPrinted>
  <dcterms:modified xsi:type="dcterms:W3CDTF">2022-05-04T07:29:00Z</dcterms:modified>
  <cp:revision>21</cp:revision>
  <dc:subject/>
  <dc:title/>
</cp:coreProperties>
</file>