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4767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60" r="-8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КАЛАЧЕЕВСКОГО МУНИЦИПАЛЬНОГО РАЙОНА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6"/>
          <w:szCs w:val="36"/>
        </w:rPr>
        <w:t>ВОРОНЕЖСКОЙ ОБЛАСТИ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8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97600, Воронежская обл., г. Калач, пл. Ленина, 8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лефон/факс:   (47363) 21-0-31 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2023 г. №_____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курору района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аршему советнику юстиции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8"/>
                <w:szCs w:val="28"/>
              </w:rPr>
              <w:t>А.Н. Шушлебину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я Калачеевского муниципального района представляет для правовой экспертизы проект постановления администрации Калачеевского муниципального района  «О внесении изменений в постановление администрации Калачеевского муниципального района от 26.12.2014 года  № 1152.</w:t>
      </w:r>
    </w:p>
    <w:p>
      <w:pPr>
        <w:pStyle w:val="Style18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иложение: проект постановления администрации Калачеевского муниципального района на 3 л., в 1 экз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лачеевского муниципального района                                  Н.Т. Котолевск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Романова И.Н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1-5-03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3"/>
      <w:type w:val="nextPage"/>
      <w:pgSz w:w="11906" w:h="16838"/>
      <w:pgMar w:left="1701" w:right="850" w:gutter="0" w:header="708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3:30:00Z</dcterms:created>
  <dc:creator>Аня</dc:creator>
  <dc:description/>
  <dc:language>en-US</dc:language>
  <cp:lastModifiedBy>Наталья</cp:lastModifiedBy>
  <cp:lastPrinted>2022-09-16T13:40:00Z</cp:lastPrinted>
  <dcterms:modified xsi:type="dcterms:W3CDTF">2023-12-08T13:30:00Z</dcterms:modified>
  <cp:revision>2</cp:revision>
  <dc:subject/>
  <dc:title/>
</cp:coreProperties>
</file>