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autoSpaceDE w:val="false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ind w:firstLine="192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192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алачеевского муниципального района</w:t>
      </w:r>
    </w:p>
    <w:p>
      <w:pPr>
        <w:pStyle w:val="Normal"/>
        <w:spacing w:lineRule="auto" w:line="276"/>
        <w:ind w:firstLine="384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от ___________ 2024 № ___</w:t>
      </w:r>
    </w:p>
    <w:p>
      <w:pPr>
        <w:pStyle w:val="Normal"/>
        <w:spacing w:lineRule="auto" w:line="276"/>
        <w:ind w:firstLine="384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аршрутные сети специальных перевозок учащихся общеобразовательных учреждений (школы-спутники) на обучение в опорные общеобразовательные учреждения в 2024-2025 учебном году в рамках реализации регионального проекта – «Воронежская перспективная школ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02"/>
        <w:gridCol w:w="3683"/>
        <w:gridCol w:w="1743"/>
        <w:gridCol w:w="1743"/>
        <w:gridCol w:w="2570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рное Общеобразовательное учреждени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след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або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                  (какой школе принадлежит)</w:t>
            </w:r>
          </w:p>
        </w:tc>
      </w:tr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Калачеевская СОШ № 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м. М.П. Краснолуцког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вцова Л.А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шрут №1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алачеевская гимназия №1 им.Н.М.Дудецкого – МБОУ Калачеевская СОШ №6 им.М.П.Краснолуцкого и обратн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8.5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10.25 час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Калачеевская гимназия №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м. Н.М. Дудецкого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8.5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10.25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4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20 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шрут № 2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алачеевская гимназия №1 им.Н.М.Дудецкого –МКОУ Краснобратская ООШ им.Г.И.Корнее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8.00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9.30 час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Калачеевская гимназия №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м. Н.М. Дудецкого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9.45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11.2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9.3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45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11.2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 9.3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45 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11.2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шрут №1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Калачеевская СОШ №1 им. С.А. Мостового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алачеевская СОШ №6 им.  М.П. Краснолуцкого и обратн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4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10.30 час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ОУ Калачеевская СОШ №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. С.А. Мостового</w:t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4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11.25 час.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МБОУ Заброденская СО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им. А.А. Царегородског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лова Г.В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(10 клас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Поселковая СОШ им. Ф. Н. К - МБОУ Заброденская СОШ им. А.А. Царегородск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1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0 час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МБОУ Заброденская СОШ им. А.А. Царегородского</w:t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(11 клас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Поселковая СОШ им. Ф. Н. К - МБОУ Заброденская СОШ им. А.А. Царегородск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Заводская  СОШ им. И.Д. Лихобабин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язев В.Ю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шрут №1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Черноземная СОШ – МБОУ ЗаводскаяСОШ и обратн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ельник 9.0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0 час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БОУ Заводская  СОШ им. И.Д. Лихобабина</w:t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9.0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 14.0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9.00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14.00 час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КОУ Манинская СОШ им. Ф.А. Щербин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щева С.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№1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КОУ Манинская СОШ им. Ф.А. Щербин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№2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шрут №3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КОУ Хрещатовская СОШ 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м. Ф.М. Мельнико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лекина Н.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шрут №1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«Семеновская СОШ – МКОУ Хрещатовская СОШ и обратн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8.25 ча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  16.05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КОУ Семеновская СОШ им. Н.Е. Ере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567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 Fixed" w:hAnsi="Simplified Arabic Fixed" w:cs="Simplified Arabic Fixe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 Fixed" w:hAnsi="Simplified Arabic Fixed" w:cs="Simplified Arabic Fixe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plified Arabic Fixed" w:hAnsi="Simplified Arabic Fixed" w:cs="Simplified Arabic Fixed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implified Arabic Fixed" w:hAnsi="Simplified Arabic Fixed" w:cs="Simplified Arabic Fixe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</w:rPr>
  </w:style>
  <w:style w:type="character" w:styleId="WW8Num32z0">
    <w:name w:val="WW8Num32z0"/>
    <w:qFormat/>
    <w:rPr>
      <w:rFonts w:ascii="Simplified Arabic Fixed" w:hAnsi="Simplified Arabic Fixed" w:cs="Simplified Arabic Fixed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Heading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12:00Z</dcterms:created>
  <dc:creator>Машинное бюро</dc:creator>
  <dc:description/>
  <dc:language>en-US</dc:language>
  <cp:lastModifiedBy>Наталья</cp:lastModifiedBy>
  <cp:lastPrinted>2024-09-24T12:07:00Z</cp:lastPrinted>
  <dcterms:modified xsi:type="dcterms:W3CDTF">2024-09-26T11:12:00Z</dcterms:modified>
  <cp:revision>2</cp:revision>
  <dc:subject/>
  <dc:title>Администрация Каменского муниципального района</dc:title>
</cp:coreProperties>
</file>