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637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37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6379"/>
        <w:jc w:val="right"/>
        <w:rPr/>
      </w:pPr>
      <w:r>
        <w:rPr>
          <w:rFonts w:cs="Times New Roman" w:ascii="Times New Roman" w:hAnsi="Times New Roman"/>
        </w:rPr>
        <w:t xml:space="preserve">Приложение  </w:t>
      </w:r>
    </w:p>
    <w:p>
      <w:pPr>
        <w:pStyle w:val="Normal"/>
        <w:spacing w:before="0" w:after="0"/>
        <w:ind w:firstLine="637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</w:t>
      </w:r>
    </w:p>
    <w:p>
      <w:pPr>
        <w:pStyle w:val="Normal"/>
        <w:spacing w:before="0" w:after="0"/>
        <w:ind w:firstLine="637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лачеевского муниципального района</w:t>
      </w:r>
    </w:p>
    <w:p>
      <w:pPr>
        <w:pStyle w:val="Normal"/>
        <w:spacing w:before="0" w:after="0"/>
        <w:ind w:firstLine="637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 xml:space="preserve"> 20.07.2023 г.</w:t>
      </w: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  <w:u w:val="single"/>
        </w:rPr>
        <w:t>617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й и объектов, на прилегающих территориях к которым не допускается розничная продажа алкогольной продукции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27"/>
        <w:gridCol w:w="308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организаций, объектов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онахождения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учрежд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Калачеевская средняя общеобразовательная школа №1 им. С.А. Мостов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ОУ Калачеевская СОШ № 1 им. С.А. Мостового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мунистическая, 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Калачеевская средняя общеобразовательная школа № 6 (МБОУ Калачеевская СОШ №6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 Мая, 8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Калачеевская гимназия №1 им. Н.М. Дудецкого (МБОУ Калачеевская Гимназия № 1 им. Н.М. Дудецкого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, 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дополнительного образования детей «Калачеевская детская школа искусств» (МКУДО "Калачеевская ДШИ"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бюджетная организация дополнительного образования «Центр творчества» (МБОО ДО «Центр творчества»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ул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тернационала, 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щеобразовательное учреждение Калачеевская гимназия №1 им. Н.М. Дудецкого (МБОУ Калачеевская Гимназия № 1 им. Н.М. Дудецкого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ач, ул. Пионерская, д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ПОУ Воронежской област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ач, ул. Октябрьская, 5,8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тск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дошкольное общеобразовательное учреждение Калачеевский детский сад №1 общеразвивающего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КДОУ Калачеевский детский сад №1 общеразвивающего вид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верная, 5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дошкольное общеобразовательное учреждение Калачеевский детский сад № 3 общеразвивающего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КДОУ Калачеевский детский сад №3 общеразвивающего вид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аршака, 4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дошкольное общеобразовательное учреждение Калачеевский детский сад № 5 общеразвивающего в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КДОУ Калачеевский детский сад №5 общеразвивающего вид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Мира, 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дошкольное общеобразовательное учреждение Калачеевский детский сад № 6 (МКДОУ Калачеевский детский сад №6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елянская,5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ённое дошкольное общеобразовательное учреждение «Центр Развития Ребенка -  Детский Сад № 7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БДОУ "Центр Развития Ребенка - Детский Сад № 7"»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рла Маркса, 11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Медицинские организаци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Воронежской области «Калачеевская центральная районная больница» (БУЗ ВО «Калачеевская ЦРБ»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цов Революции, 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енное учреждение здравоохранения Воронежской области "Бутурлиновский противотуберкулезный диспансер" (КУЗ ВО «Бутурлиновский ПТД»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рцов Революции, 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Воронежской области «Калачеевская центральная районная больница» (БУЗ ВО «Калачеевская ЦРБ» (Поликлиник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уначарского, 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Воронежской области «Калачеевская центральная районная больница» (БУЗ ВО «Калачеевская ЦРБ» (Амбулатория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1 Февраля, 2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Воронежской области «Калачеевская центральная районная больница» (БУЗ ВО «Калачеевская ЦРБ» (Амбулатория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 Залес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Центральная, 2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Воронежской области «Калачеевская районная стоматологическая поликлиника» (БУЗ ВО «Калачеевская районная стоматологическая поликлиника»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 Мая, 2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здравоохранения Воронежской области «Калачеевская центральная районная больница» (БУЗ ВО «Калачеевская ЦРБ» (Детская консультация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7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дицинские, оздоровительные кабине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томатология» (ООО «Стоматология»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 Мая, 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Косоговский и КО» (ООО «Косоговский и КО»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ч, Нагорная ул., д. 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Шевлюга И.В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раснобратская, 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Котова И.В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 Мая, 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Ткачева И.В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ирокая, 4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озничные ры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предприятие «Колхозный рынок»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олхозного рынка, 27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ъекты 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образовательное учреждение дополнительного образования Калачеевская детско-юношеская спортивная школа им. В.И. Бакулина (МКОУ ДО Калачеевская ДЮСШ им. В.И. Бакулин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лач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37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ста нахождения источников повышенной опас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ронежтеплоэнерго», котельная №1,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лач, ул. 30 лет Октября, 18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ронежтеплоэнерго», котельная №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лач, ул. Газовая,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ронежтеплоэнерго», котельная №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лач, ул. Рабочая,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ронежтеплоэнерго», котельн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лач, ул. Борцов Революции, 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оронежтеплоэнерго», котельн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лач, ул. 1 Мая, 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 «ВоронежТерминал», Калачеевский це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лач, ул.Элеваторная,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Воронежнефтепродукт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лач, ул. Урожайная, 2 «б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укойл-Югнфтепродукт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лач, ул. Советская, 228 «б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азпромгазораспределение Воронеж»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ач, ул. Газовая, 3 «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С ИП Верещагин С.С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лач, ул. Урожайная, 21 «б»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окзал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ая станция ЮВЖД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алач, ул. Привокзальная, 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енные комиссариа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ый Комиссариат Калачеевского и Петропавловского районо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ач, ул. 3 Интернационала, д. 4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еста массового скопления граждан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Ленин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ач, пл. Ленина</w:t>
            </w:r>
          </w:p>
        </w:tc>
      </w:tr>
    </w:tbl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2" w:firstLine="567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02:00Z</dcterms:created>
  <dc:creator>nzander</dc:creator>
  <dc:description/>
  <cp:keywords/>
  <dc:language>en-US</dc:language>
  <cp:lastModifiedBy>Лопатина Ольга Михайловна</cp:lastModifiedBy>
  <cp:lastPrinted>2023-03-20T15:02:00Z</cp:lastPrinted>
  <dcterms:modified xsi:type="dcterms:W3CDTF">2023-07-27T12:36:00Z</dcterms:modified>
  <cp:revision>34</cp:revision>
  <dc:subject/>
  <dc:title/>
</cp:coreProperties>
</file>