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/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Калаче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20» июня 2023 г. №229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«Утверждение годового отч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Об исполнении бюдж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Калачеевского муниципального района за 2022 год»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за 2022 го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92"/>
        <w:gridCol w:w="1843"/>
      </w:tblGrid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язательств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(рублей)  </w:t>
            </w:r>
          </w:p>
        </w:tc>
      </w:tr>
      <w:tr>
        <w:trPr>
          <w:trHeight w:val="110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размещ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500 000,0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,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500 000,0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8" w:right="-108" w:hanging="0"/>
              <w:rPr/>
            </w:pPr>
            <w:r>
              <w:rPr/>
              <w:t>погашение реструктуризированной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500 000,00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500 000,0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50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3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Людмила Тронева</cp:lastModifiedBy>
  <cp:lastPrinted>2023-06-15T15:18:00Z</cp:lastPrinted>
  <dcterms:modified xsi:type="dcterms:W3CDTF">2023-06-15T12:18:00Z</dcterms:modified>
  <cp:revision>11</cp:revision>
  <dc:subject>Бланки администрации Воронежской области</dc:subject>
  <dc:title>Образцы бланков</dc:title>
</cp:coreProperties>
</file>