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058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решению Совета народных депутатов Калачеев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«26» 11.  2024 г. № 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5149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4880" cy="3542760"/>
                          <a:chOff x="0" y="0"/>
                          <a:chExt cx="10514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14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41560"/>
                            <a:ext cx="1485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правовой отдел Совета народных депутатов Калачеевского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920" y="1103760"/>
                            <a:ext cx="1599480" cy="142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Совета народных депутатов Калачеев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799560"/>
                            <a:ext cx="478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720" y="610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8680" y="780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8720" y="812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7.95pt;height:278.95pt" coordorigin="0,0" coordsize="16559,5579">
                <v:rect id="shape_0" stroked="f" o:allowincell="f" style="position:absolute;left:0;top:0;width:165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98;width:23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правовой отдел Совета народных депутатов Калачеевского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32;top:1738;width:2518;height:2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Совета народных депутатов Калачеев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59,1259" to="11491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9,961" to="8009,1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259" to="395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31,1229" to="11431,17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259" to="66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8,1279" to="6336,1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2930</wp:posOffset>
                </wp:positionH>
                <wp:positionV relativeFrom="paragraph">
                  <wp:posOffset>-20955</wp:posOffset>
                </wp:positionV>
                <wp:extent cx="3463290" cy="60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лава Калачеевского муниципального район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 Совета народных депутатов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2.7pt;height:47.7pt;mso-wrap-distance-left:9.05pt;mso-wrap-distance-right:9.05pt;mso-wrap-distance-top:0pt;mso-wrap-distance-bottom:0pt;margin-top:-1.65pt;mso-position-vertical-relative:text;margin-left:245.9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лава Калачеевского муниципального района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едседатель Совета народных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9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05:00Z</dcterms:created>
  <dc:creator>!</dc:creator>
  <dc:description/>
  <cp:keywords/>
  <dc:language>en-US</dc:language>
  <cp:lastModifiedBy>Людмила Тронева</cp:lastModifiedBy>
  <cp:lastPrinted>2024-12-02T15:56:00Z</cp:lastPrinted>
  <dcterms:modified xsi:type="dcterms:W3CDTF">2024-12-02T14:02:00Z</dcterms:modified>
  <cp:revision>6</cp:revision>
  <dc:subject/>
  <dc:title>Приложение №1</dc:title>
</cp:coreProperties>
</file>