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60"/>
        <w:ind w:left="284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71805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5" r="-7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КАЛАЧЕЕВСКОГО МУНИЦИПАЛЬНОГО РАЙОН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48"/>
          <w:szCs w:val="48"/>
          <w:lang w:eastAsia="en-US"/>
        </w:rPr>
      </w:pPr>
      <w:r>
        <w:rPr>
          <w:rFonts w:eastAsia="Calibri"/>
          <w:b/>
          <w:color w:val="000000"/>
          <w:sz w:val="48"/>
          <w:szCs w:val="48"/>
          <w:lang w:eastAsia="en-US"/>
        </w:rPr>
        <w:t>РЕШЕНИЕ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   </w:t>
      </w:r>
      <w:r>
        <w:rPr>
          <w:rFonts w:eastAsia="Calibri"/>
          <w:color w:val="000000"/>
          <w:sz w:val="26"/>
          <w:szCs w:val="26"/>
          <w:lang w:eastAsia="en-US"/>
        </w:rPr>
        <w:t xml:space="preserve">«26» ноября 2024   г. № 76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                   </w:t>
      </w:r>
      <w:r>
        <w:rPr>
          <w:rFonts w:eastAsia="Calibri"/>
          <w:color w:val="000000"/>
          <w:sz w:val="26"/>
          <w:szCs w:val="26"/>
          <w:lang w:eastAsia="en-US"/>
        </w:rPr>
        <w:t xml:space="preserve">г. Калач 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народных депутатов Калачеев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от 04.12.2008 года № 70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О структуре и штатном расписан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ппарата Совета народных депутат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ачеевского муниципального район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Уставом Калачеевского муниципального района Воронежской области в целях оптимизации организационно-штатной структуры Совета народных депутатов Калачеевского муниципального района и эффективного решения вопросов местного значения Совет народных депутатов Калачеевского муниципального района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1. Внести изменение в решение Совета народных депутатов Калачеевского муниципального района от 04.12.2008 г. № 70 «О структуре и штатном расписании аппарата Совета народных депутатов Калачеевского муниципального района»: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6"/>
          <w:szCs w:val="26"/>
        </w:rPr>
        <w:t>1.1. Наименование решения изложить в следующей редакции «О структуре аппарата Совета народных депутатов Калачеевского муниципального района»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6"/>
          <w:szCs w:val="26"/>
        </w:rPr>
        <w:t>1.2. Изложить структуру аппарата Совета народных депутатов Калачеевского муниципального района в следующей редакции согласно приложению к настоящему решению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6"/>
          <w:szCs w:val="26"/>
        </w:rPr>
        <w:t>1.3. Приложение № 2 к решению Совета народных депутатов Калачеевского муниципального района от 04.12.2008 г. № 70 «О структуре и штатном расписании аппарата Совета народных депутатов Калачеевского муниципального района» признать утратившим силу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Опубликовать настоящее решение в Вестнике муниципальных правовых актов Калачеевского муниципального района Воронежской област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алачее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rPr/>
      </w:pPr>
      <w:r>
        <w:rPr>
          <w:b/>
          <w:sz w:val="26"/>
          <w:szCs w:val="26"/>
        </w:rPr>
        <w:t>Воронежской области                                                                          В.И. Шулекин</w:t>
      </w:r>
    </w:p>
    <w:sectPr>
      <w:headerReference w:type="defaul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8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2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Нумерованный список 2"/>
    <w:basedOn w:val="Normal"/>
    <w:qFormat/>
    <w:pPr>
      <w:spacing w:before="0" w:after="0"/>
      <w:contextualSpacing/>
    </w:pPr>
    <w:rPr/>
  </w:style>
  <w:style w:type="paragraph" w:styleId="Style15">
    <w:name w:val="Нумерованный список"/>
    <w:basedOn w:val="21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01:00Z</dcterms:created>
  <dc:creator>Admin</dc:creator>
  <dc:description/>
  <cp:keywords/>
  <dc:language>en-US</dc:language>
  <cp:lastModifiedBy>Людмила Тронева</cp:lastModifiedBy>
  <cp:lastPrinted>2024-12-02T16:12:00Z</cp:lastPrinted>
  <dcterms:modified xsi:type="dcterms:W3CDTF">2024-12-02T13:59:00Z</dcterms:modified>
  <cp:revision>6</cp:revision>
  <dc:subject/>
  <dc:title>О внесении изменений в решение</dc:title>
</cp:coreProperties>
</file>