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2"/>
              <w:shd w:fill="auto" w:val="clear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1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 w:val="24"/>
                <w:szCs w:val="24"/>
              </w:rPr>
              <w:t>к решению Совета народных депутатов Калачеевского муниципального района</w:t>
            </w:r>
          </w:p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«26» ноября  2024 г. №74 </w:t>
            </w:r>
          </w:p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О муниципальном бюджете на 2025 год и на плановый период 2026 и 2027 годов»</w:t>
            </w:r>
          </w:p>
          <w:p>
            <w:pPr>
              <w:pStyle w:val="2"/>
              <w:shd w:fill="auto" w:val="clear"/>
              <w:ind w:left="0" w:hanging="0"/>
              <w:jc w:val="right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</w:tbl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2977"/>
        <w:gridCol w:w="1276"/>
        <w:gridCol w:w="1701"/>
        <w:gridCol w:w="2268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 0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533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 55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3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89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919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6 3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27 3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1 294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6 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27 32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1 294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 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6 2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 693 213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муниципаль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 7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6 2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3 213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247" w:gutter="227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Людмила Тронева</cp:lastModifiedBy>
  <cp:lastPrinted>2021-12-23T14:47:00Z</cp:lastPrinted>
  <dcterms:modified xsi:type="dcterms:W3CDTF">2024-11-27T14:38:00Z</dcterms:modified>
  <cp:revision>39</cp:revision>
  <dc:subject/>
  <dc:title>Приложение №2</dc:title>
</cp:coreProperties>
</file>