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от «26»  ноября  2024 г. №74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spacing w:lineRule="auto" w:line="360"/>
        <w:ind w:right="-365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 xml:space="preserve">Нормативы отчислений от налогов и сборов и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еналоговых доходов в муниципальный бюдже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/>
        <w:t>(в процент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1417"/>
        <w:gridCol w:w="14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Наименование налога (с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 части задолженности и перерасчетов  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 части инициатив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Людмила Тронева</cp:lastModifiedBy>
  <cp:lastPrinted>2024-11-27T17:41:00Z</cp:lastPrinted>
  <dcterms:modified xsi:type="dcterms:W3CDTF">2024-11-27T14:41:00Z</dcterms:modified>
  <cp:revision>70</cp:revision>
  <dc:subject/>
  <dc:title>               Нормативы отчислений от налогов и сборов в бюджет </dc:title>
</cp:coreProperties>
</file>