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379"/>
        <w:jc w:val="right"/>
        <w:rPr/>
      </w:pP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 муниципального района</w:t>
      </w:r>
    </w:p>
    <w:p>
      <w:pPr>
        <w:pStyle w:val="Normal"/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                  2023г.</w:t>
      </w:r>
      <w:r>
        <w:rPr>
          <w:rFonts w:cs="Times New Roman" w:ascii="Times New Roman" w:hAnsi="Times New Roman"/>
        </w:rPr>
        <w:t xml:space="preserve"> №____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7"/>
        <w:gridCol w:w="30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й, объекто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средняя общеобразовательная школа №1 им. С.А. Мост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Калачеевская СОШ № 1 им. С.А. Мостов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средняя общеобразовательная школа № 6 (МБОУ Калачеевская СОШ №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гимназия №1 им. Н.М. Дудецкого (МБОУ Калачеевская Гимназия № 1 им. Н.М. Дудецк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дополнительного образования детей «Калачеевская детская школа искусств» (МКУДО "Калачеевская ДШИ"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бюджетная организация дополнительного образования «Центр творчества» (МБОО ДО «Центр творчества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,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гимназия №1 им. Н.М. Дудецкого (МБОУ Калачеевская Гимназия № 1 им. Н.М. Дудецк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Пионерская, д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Воронежской обла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Октябрьская, 5,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1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1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3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3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ака, 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5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5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6 (МКДОУ Калачеевский детский сад №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янская,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«Центр Развития Ребенка -  Детский Сад №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"Центр Развития Ребенка - Детский Сад № 7"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11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едицинские организ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ое учреждение здравоохранения Воронежской области "Бутурлиновский противотуберкулезный диспансер" (КУЗ ВО «Бутурлиновский ПТД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, 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Поликлини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Амбулатор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1 Феврал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Амбулатор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Зал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районная стоматологическая поликлиника» (БУЗ ВО «Калачеевская районная стоматологическая поликлиника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Детская консультац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дицинские, оздоровительные кабине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оматология» (ООО «Стоматология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соговский и КО» (ООО «Косоговский и КО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, Нагорная ул., д.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евлюг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братская, 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тов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качев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ничные ры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предприятие «Колхозный рынок»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олхозного рынка, 2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ъекты 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Калачеевская детско-юношеская спортивная школа им. В.И. Бакулина (МКОУ ДО Калачеевская ДЮСШ им. В.И. Бакули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та нахождения источников повышенной опас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1,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30 лет Октября, 18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Газовая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Рабочая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Борцов Революции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1 Мая,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ВоронежТерминал», Калачеевский це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Элеваторная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Воронежнефтепродук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Урожайная, 2 «б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койл-Югнфтепродук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Советская, 228 «б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газораспределение Воронеж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Газовая, 3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С ИП Верещагин С.С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Урожайная, 21 «б»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кза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ЮВЖ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Привокзальная, 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ые комиссари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Калачеевского и Петропавловского район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3 Интернационала, д. 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та массового скопления гражда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Лени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пл. Ленина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firstLine="567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2:00Z</dcterms:created>
  <dc:creator>nzander</dc:creator>
  <dc:description/>
  <cp:keywords/>
  <dc:language>en-US</dc:language>
  <cp:lastModifiedBy>Лопатина Ольга Михайловна</cp:lastModifiedBy>
  <cp:lastPrinted>2023-03-20T15:02:00Z</cp:lastPrinted>
  <dcterms:modified xsi:type="dcterms:W3CDTF">2023-06-21T12:45:00Z</dcterms:modified>
  <cp:revision>32</cp:revision>
  <dc:subject/>
  <dc:title/>
</cp:coreProperties>
</file>