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8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алачее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«27» ноября 2023 г. № 27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О муниципальном бюджете на 2024 год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на плановый период 2025 и 2026 годов»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>бъ</w:t>
      </w:r>
      <w:r>
        <w:rPr>
          <w:b/>
          <w:sz w:val="28"/>
          <w:szCs w:val="28"/>
          <w:lang w:val="ru-RU"/>
        </w:rPr>
        <w:t>ё</w:t>
      </w:r>
      <w:r>
        <w:rPr>
          <w:b/>
          <w:sz w:val="28"/>
          <w:szCs w:val="28"/>
        </w:rPr>
        <w:t xml:space="preserve">м бюджетных ассигнований дорожного фонд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before="0" w:after="0"/>
        <w:ind w:right="567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Cs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883"/>
        <w:gridCol w:w="1558"/>
        <w:gridCol w:w="1507"/>
        <w:gridCol w:w="1507"/>
      </w:tblGrid>
      <w:tr>
        <w:trPr>
          <w:tblHeader w:val="true"/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рожный фонд Калачеевского муниципального района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 494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 390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8 202,9,0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униципальное управление»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494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390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202,9,0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»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494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390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202,9,0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Калачеевского муниципального района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494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390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202,9,0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(Межбюджетные трансферты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494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390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202,9,0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start="15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Людмила Тронева</cp:lastModifiedBy>
  <cp:lastPrinted>2023-11-28T13:54:00Z</cp:lastPrinted>
  <dcterms:modified xsi:type="dcterms:W3CDTF">2023-11-28T10:55:00Z</dcterms:modified>
  <cp:revision>44</cp:revision>
  <dc:subject/>
  <dc:title>Приложение</dc:title>
</cp:coreProperties>
</file>