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7» ноября 2023 г. №27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4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5 и 2026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36 2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 50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 5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 868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 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9 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2 269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 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9 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2 269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95 6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 444 9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 820 138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00 6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 444 9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 820 138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Людмила Тронева</cp:lastModifiedBy>
  <cp:lastPrinted>2023-11-28T11:20:00Z</cp:lastPrinted>
  <dcterms:modified xsi:type="dcterms:W3CDTF">2023-11-28T08:20:00Z</dcterms:modified>
  <cp:revision>34</cp:revision>
  <dc:subject/>
  <dc:title>Приложение №2</dc:title>
</cp:coreProperties>
</file>