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«12» апреля 2023 г. № 220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внесении изменений и дополнений 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«21» декабря   2022 г. № 207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муниципальном бюджете на 2023 год и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на плановый период 2024 и 2025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 00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2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78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 50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6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149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83 21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84 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480 140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483 21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84 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80 140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544 7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2 7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521 289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4 7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3 7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 289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08:00Z</dcterms:created>
  <dc:creator>User</dc:creator>
  <dc:description/>
  <cp:keywords/>
  <dc:language>en-US</dc:language>
  <cp:lastModifiedBy>Людмила Тронева</cp:lastModifiedBy>
  <cp:lastPrinted>2023-04-07T10:08:00Z</cp:lastPrinted>
  <dcterms:modified xsi:type="dcterms:W3CDTF">2023-04-13T05:48:00Z</dcterms:modified>
  <cp:revision>3</cp:revision>
  <dc:subject/>
  <dc:title>Приложение №2</dc:title>
</cp:coreProperties>
</file>