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lang w:val="en-US" w:eastAsia="en-US"/>
        </w:rPr>
        <w:t xml:space="preserve">                                                         </w:t>
      </w:r>
      <w:r>
        <w:rPr>
          <w:rFonts w:eastAsia="Lucida Sans Unicode" w:cs="Times New Roman" w:ascii="Times New Roman" w:hAnsi="Times New Roman"/>
          <w:kern w:val="2"/>
          <w:lang w:val="en-US" w:eastAsia="en-US"/>
        </w:rPr>
        <w:t>ПРОЕКТ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>«__»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 __________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 xml:space="preserve"> _</w:t>
      </w:r>
      <w:r>
        <w:rPr>
          <w:rFonts w:eastAsia="Lucida Sans Unicode" w:cs="Times New Roman" w:ascii="Times New Roman" w:hAnsi="Times New Roman"/>
          <w:kern w:val="2"/>
          <w:lang w:eastAsia="ar-SA"/>
        </w:rPr>
        <w:t>_2025 г.  № ____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>_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»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о ст. 184.1 Бюджетного кодекса Российской Федерации, решением Совета народных депутатов от 24.12.2024 г. № 79 «О  муниципальном  бюджете  на 2025 год и на плановый период 2026 и 2027 годов», постановлением администрации Калачеевского муниципального района от 24.09.2013 г. № 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 № 557, от 24.12.2015 № 545, от 18.12.2018 № 706, от 09.10.2019 № 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следующие изменения в постановление администрации Калачеевского муниципального района от 14.10.2019 г. № 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, от 20.12.2023 №1254, от 28.12.2023 №1289, от 19.03.2024 №263, от 26.04.2024 №442, от 03.09.2024 №1107, от 29.10.2024 № 1315, от 28.12.2024 № 1658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82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5"/>
              <w:gridCol w:w="1355"/>
              <w:gridCol w:w="1278"/>
              <w:gridCol w:w="1274"/>
              <w:gridCol w:w="1561"/>
              <w:gridCol w:w="1431"/>
              <w:gridCol w:w="567"/>
            </w:tblGrid>
            <w:tr>
              <w:trPr>
                <w:trHeight w:val="938" w:hRule="atLeast"/>
              </w:trPr>
              <w:tc>
                <w:tcPr>
                  <w:tcW w:w="23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)</w:t>
                  </w:r>
                </w:p>
              </w:tc>
              <w:tc>
                <w:tcPr>
                  <w:tcW w:w="68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794 900,7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135 201,2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657 263,6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002 435,86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935 379,8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41 433,1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89 773,9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Муниципальное управление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622 793,2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131 028,4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5 830,5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75 934,31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36 727,6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36 727,6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8 531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 501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 356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 693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776,1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 401,2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516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 602,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 672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957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971,8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2 82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,5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 327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6 470,9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 652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754,9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 897,3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4 006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108,9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 897,9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935 379,85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</w:t>
                  </w:r>
                  <w:r>
                    <w:rPr>
                      <w:rFonts w:cs="Times New Roman" w:ascii="Times New Roman" w:hAnsi="Times New Roman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</w:rPr>
                    <w:t>541 433,1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89 773,9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w:bookmarkStart w:id="1" w:name="OLE_LINK1"/>
                  <w:bookmarkStart w:id="2" w:name="OLE_LINK1"/>
                  <w:bookmarkEnd w:id="2"/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 927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3 859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3 234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625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 845.7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28,4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117,3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 487,0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09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 778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101,9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81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720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 718,1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84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 034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74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7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622 793,2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131 028,4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115 830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75 934,3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25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7 86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6 77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 16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9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3 27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1 6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 2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3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9 34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 618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 70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 347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 373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4 97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 57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 42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6 153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7.2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622 793,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31 028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15 830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75 934,3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25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7 861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 776,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 167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91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 273,8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 672,8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 22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372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 349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5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 618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 70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 347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373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 973,8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 578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424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 153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. В абзаце третьем раздела</w:t>
            </w:r>
            <w:r>
              <w:rPr>
                <w:rFonts w:cs="Times New Roman" w:ascii="Times New Roman" w:hAnsi="Times New Roman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</w:rPr>
              <w:t xml:space="preserve"> цифры «547</w:t>
            </w:r>
            <w:r>
              <w:rPr>
                <w:rFonts w:cs="Times New Roman" w:ascii="Times New Roman" w:hAnsi="Times New Roman"/>
              </w:rPr>
              <w:t xml:space="preserve"> 241,01» заменить на цифры «622 793,21», </w:t>
            </w:r>
            <w:r>
              <w:rPr>
                <w:rFonts w:cs="Times New Roman" w:ascii="Times New Roman" w:hAnsi="Times New Roman"/>
                <w:bCs/>
              </w:rPr>
              <w:t>цифры «</w:t>
            </w:r>
            <w:r>
              <w:rPr>
                <w:rFonts w:cs="Times New Roman" w:ascii="Times New Roman" w:hAnsi="Times New Roman"/>
              </w:rPr>
              <w:t>39 792,00» заменить на цифры «115 830,50»,</w:t>
            </w:r>
            <w:r>
              <w:rPr>
                <w:rFonts w:cs="Times New Roman" w:ascii="Times New Roman" w:hAnsi="Times New Roman"/>
                <w:bCs/>
              </w:rPr>
              <w:t xml:space="preserve"> цифры «</w:t>
            </w:r>
            <w:r>
              <w:rPr>
                <w:rFonts w:cs="Times New Roman" w:ascii="Times New Roman" w:hAnsi="Times New Roman"/>
              </w:rPr>
              <w:t>376 445,11» заменить на цифры «375 934,31».</w:t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3616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36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36 727,6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36 727,6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 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 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 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 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 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 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 48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 48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5 9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5 9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 20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 20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8 71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8 71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64.7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6 727,6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6 727,6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 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 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 972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 972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 482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 482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 9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 986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 202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 202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710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710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6. Приложения 2,3,4 к муниципальной программе изложить в новой редакции согласно приложению 1,2,3,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firstLine="60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алачеевского муниципального района       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М.В. Гончаров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уководитель МКУ «ЦБ СП»                                                                   И.В. Кириллова       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Н.А. Нестеренко                                                       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меститель главы - 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46:00Z</dcterms:created>
  <dc:creator>Слепокурова Светлана</dc:creator>
  <dc:description/>
  <cp:keywords/>
  <dc:language>en-US</dc:language>
  <cp:lastModifiedBy>Гончарова Марина Владимировна</cp:lastModifiedBy>
  <cp:lastPrinted>2025-01-15T14:44:00Z</cp:lastPrinted>
  <dcterms:modified xsi:type="dcterms:W3CDTF">2025-02-20T06:16:00Z</dcterms:modified>
  <cp:revision>9</cp:revision>
  <dc:subject/>
  <dc:title/>
</cp:coreProperties>
</file>