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42" w:hanging="0"/>
        <w:jc w:val="center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val="en-US" w:eastAsia="en-US"/>
        </w:rPr>
        <w:drawing>
          <wp:inline distT="0" distB="0" distL="0" distR="0">
            <wp:extent cx="4756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 xml:space="preserve">АДМИНИСТРАЦИЯ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 xml:space="preserve">КАЛАЧЕЕВСКОГО МУНИЦИПАЛЬНОГО РАЙОНА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>ВОРОНЕЖСКОЙ ОБЛАСТИ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48"/>
          <w:szCs w:val="48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48"/>
          <w:szCs w:val="48"/>
          <w:lang w:eastAsia="ar-SA"/>
        </w:rPr>
        <w:t>ПОСТАНОВЛЕНИЕ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 xml:space="preserve">от «    »                   2024 г.    №                                           ПРОЕКТ                                                     </w:t>
      </w:r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 xml:space="preserve">                 </w:t>
      </w:r>
      <w:r>
        <w:rPr>
          <w:rFonts w:eastAsia="Lucida Sans Unicode" w:cs="Times New Roman" w:ascii="Times New Roman" w:hAnsi="Times New Roman"/>
          <w:kern w:val="2"/>
          <w:lang w:eastAsia="ar-SA"/>
        </w:rPr>
        <w:t>г. Калач</w:t>
      </w:r>
      <w:bookmarkStart w:id="0" w:name="_GoBack"/>
      <w:bookmarkEnd w:id="0"/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28" w:hRule="atLeast"/>
        </w:trPr>
        <w:tc>
          <w:tcPr>
            <w:tcW w:w="9639" w:type="dxa"/>
            <w:tcBorders/>
          </w:tcPr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внесении изменений в постановление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и Калачеевского муниципального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йона от 14.10.2019 года № 606 «Об утверждении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й программы Калачеевского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го района «Муниципальное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правление» </w:t>
            </w:r>
          </w:p>
          <w:p>
            <w:pPr>
              <w:pStyle w:val="Normal"/>
              <w:spacing w:lineRule="auto" w:line="276"/>
              <w:ind w:firstLine="74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о ст. 184.1 Бюджетного кодекса Российской Федерации, решением Совета народных депутатов от 20.12.2023 г. № 35 «О  муниципальном  бюджете  на 2024 год и на плановый период 2025 и 2026  годов», постановлением администрации Калачеевского муниципального района от 24.09.2013 г. №686 «Об утверждении Порядка разработки, реализации и оценки эффективности муниципальных программ Калачеевского муниципального района Воронежской области» (в редакции постановлений от  08.07.2014 г. №557, от 24.12.2015 г. № 545, от 18.12.2018 г. №706, от 09.10.2019 г. №599)  администрация Калачеевского муниципального райо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 о с т а н о в л я е 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Внести следующие изменения в постановление администрации Калачеевского муниципального района от 14.10.2019 г. №606 «Об утверждении муниципальной программы Калачеевского муниципального района «Муниципальное управление» (в редакции постановления администрации Калачеевского муниципального от 19.03.2020г. №174; от 26.08.2020г. №553; от 20.11.2020г. №714, от 29.12.2020г. №833, от 30.03.2021 г. №373, от 14.07.2021г. №735, от 13.12.2021 г. №1087, от 30.12.2021 №1184, от 15.03.2022 №188, от 16.05.2022 №362, от 15.07.2022 №539, от 24.10.2022 №811, от 30.12.2022 №1019, от 17.03.2023.№232, от 10.07.2023 №583, от  08.09.2023 №872, от 20.12.2023 №1254, от 28.12.2023 №1289):</w:t>
            </w:r>
          </w:p>
          <w:p>
            <w:pPr>
              <w:pStyle w:val="ConsPlus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 В паспорте муниципальной программы Калачеевского муниципального района «Муниципальное управление» строку «Объемы и источники финансирования муниципальной программы (в действующих ценах каждого года реализации муниципальной программы)» изложить в новой ред</w:t>
            </w:r>
            <w:r>
              <w:rPr/>
              <w:t>акции: «</w:t>
            </w:r>
          </w:p>
          <w:tbl>
            <w:tblPr>
              <w:tblW w:w="9821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355"/>
              <w:gridCol w:w="1355"/>
              <w:gridCol w:w="1278"/>
              <w:gridCol w:w="1274"/>
              <w:gridCol w:w="1561"/>
              <w:gridCol w:w="1431"/>
              <w:gridCol w:w="567"/>
            </w:tblGrid>
            <w:tr>
              <w:trPr>
                <w:trHeight w:val="938" w:hRule="atLeast"/>
              </w:trPr>
              <w:tc>
                <w:tcPr>
                  <w:tcW w:w="235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бъемы и источники финансирования муниципальной программы (в действующих ценах каждого года реализации муниципальной программ</w:t>
                  </w:r>
                </w:p>
              </w:tc>
              <w:tc>
                <w:tcPr>
                  <w:tcW w:w="689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)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Объем бюджетных ассигнований на реализацию муниципальной программы составляет </w:t>
                  </w:r>
                  <w:r>
                    <w:rPr>
                      <w:rFonts w:cs="Times New Roman" w:ascii="Times New Roman" w:hAnsi="Times New Roman"/>
                      <w:b/>
                    </w:rPr>
                    <w:t>1 517 203,10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, в том числе: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93 576,90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552 464,44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871 161,76 тыс. руб.</w:t>
                  </w:r>
                  <w:r>
                    <w:rPr>
                      <w:rFonts w:cs="Times New Roman" w:ascii="Times New Roman" w:hAnsi="Times New Roman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pacing w:val="-8"/>
                    </w:rPr>
                    <w:t xml:space="preserve">Объем бюджетных ассигнований на реализацию подпрограмм </w:t>
                  </w:r>
                  <w:r>
                    <w:rPr>
                      <w:rFonts w:cs="Times New Roman" w:ascii="Times New Roman" w:hAnsi="Times New Roman"/>
                    </w:rPr>
                    <w:t>составляет: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-9"/>
                    </w:rPr>
                    <w:t>Подпрограмма 1.</w:t>
                  </w:r>
                  <w:r>
                    <w:rPr>
                      <w:rFonts w:cs="Times New Roman" w:ascii="Times New Roman" w:hAnsi="Times New Roman"/>
                      <w:spacing w:val="-9"/>
                    </w:rPr>
                    <w:t xml:space="preserve">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городского и сельских поселений Калачеевского муниципального район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pacing w:val="-9"/>
                    </w:rPr>
                    <w:t>883 379,65</w:t>
                  </w:r>
                  <w:r>
                    <w:rPr>
                      <w:rFonts w:cs="Times New Roman" w:ascii="Times New Roman" w:hAnsi="Times New Roman"/>
                      <w:b/>
                      <w:spacing w:val="-9"/>
                    </w:rPr>
                    <w:t xml:space="preserve"> тыс</w:t>
                  </w:r>
                  <w:r>
                    <w:rPr>
                      <w:rFonts w:cs="Times New Roman" w:ascii="Times New Roman" w:hAnsi="Times New Roman"/>
                      <w:b/>
                    </w:rPr>
                    <w:t>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4 172,80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529 712,74 </w:t>
                  </w:r>
                  <w:r>
                    <w:rPr>
                      <w:rFonts w:cs="Times New Roman" w:ascii="Times New Roman" w:hAnsi="Times New Roman"/>
                      <w:b/>
                    </w:rPr>
                    <w:t>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349 494,11 тыс. руб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7" w:leader="none"/>
                    </w:tabs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одпрограмма 2. Муниципальное управление </w:t>
                  </w: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443 128,21 тыс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 средства федерального бюджета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– 89 404,10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22 751,70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330 972,4</w:t>
                  </w:r>
                  <w:r>
                    <w:rPr>
                      <w:rFonts w:cs="Times New Roman" w:ascii="Times New Roman" w:hAnsi="Times New Roman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</w:t>
                  </w:r>
                  <w:r>
                    <w:rPr>
                      <w:rFonts w:cs="Times New Roman" w:ascii="Times New Roman" w:hAnsi="Times New Roman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7" w:leader="none"/>
                    </w:tabs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 3 «</w:t>
                  </w:r>
                  <w:r>
                    <w:rPr>
                      <w:rFonts w:cs="Times New Roman" w:ascii="Times New Roman" w:hAnsi="Times New Roman"/>
                    </w:rPr>
                    <w:t>Обеспечение безопасности населения при возникновении чрезвычайных ситуаций и их предупреждения на территории Калачеевского муниципального района»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190 695,24 тыс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: средства муницип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190 695,24 тыс. руб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бюджетных ассигнований на реализацию муниципальной программы по годам составляет (тыс. руб.):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4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4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едеральный бюджет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68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>Областной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2"/>
                    </w:rPr>
                    <w:t>бюджет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-53" w:right="-40" w:firstLine="41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бюджет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1 592,8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firstLine="102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37 233,64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94 359,16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1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3 999,2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226,0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9 807,1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20 966,1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2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7 096,1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3 501,8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5 673,1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47 921,2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269 693,8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66 776,1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 401,2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0 516,5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4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39 873,2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3,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ind w:firstLine="24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1 572,0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28 228,2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2025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7 000,5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10 229,0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96 771,5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355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6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7 947,5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10 611,0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97 336,50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17" w:firstLine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43" w:leader="none"/>
                <w:tab w:val="left" w:pos="1974" w:leader="none"/>
              </w:tabs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»;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В паспорте Подпрограммы 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, повышение устойчивости городского и сельских поселений Калачеевского муниципального района» </w:t>
            </w:r>
            <w:r>
              <w:rPr>
                <w:rFonts w:cs="Times New Roman" w:ascii="Times New Roman" w:hAnsi="Times New Roman"/>
                <w:bCs/>
                <w:spacing w:val="-1"/>
                <w:sz w:val="26"/>
                <w:szCs w:val="26"/>
              </w:rPr>
              <w:t xml:space="preserve">муниципальной программы Калачеевского муниципального район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«Муниципальное управление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року «Объё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</w:t>
            </w:r>
          </w:p>
          <w:tbl>
            <w:tblPr>
              <w:tblW w:w="9523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435"/>
              <w:gridCol w:w="993"/>
              <w:gridCol w:w="1620"/>
              <w:gridCol w:w="1215"/>
              <w:gridCol w:w="1559"/>
              <w:gridCol w:w="1559"/>
              <w:gridCol w:w="142"/>
            </w:tblGrid>
            <w:tr>
              <w:trPr>
                <w:trHeight w:val="938" w:hRule="atLeast"/>
              </w:trPr>
              <w:tc>
                <w:tcPr>
                  <w:tcW w:w="243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hanging="0"/>
                    <w:contextualSpacing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Объемы и источники финансирования муниципальной подпрограммы </w:t>
                  </w:r>
                </w:p>
              </w:tc>
              <w:tc>
                <w:tcPr>
                  <w:tcW w:w="7088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бъем бюджетных ассигнований на реализацию муниципальной программы составляет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 xml:space="preserve">883 379,65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, в том числе: средства федерального бюджета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4 172,80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тыс. руб., средства областного бюджета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529 712,74 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349 494,11 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бъем бюджетных ассигнований на реализацию муниципальной программы по годам составляет (тыс. руб.):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-40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40" w:hanging="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едеральный 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  <w:spacing w:val="-2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>Областной</w:t>
                  </w:r>
                </w:p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>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40" w:hanging="12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Муниципальный бюджет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76 092,85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24 176,44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1 916,41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36 347,6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 466,7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68 903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4 977,8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2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69 492,1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 706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94 617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4 603,9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3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3 859,6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3 234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0 625,5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8 083,5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 386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7 697,5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5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4 008,2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 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9 030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4 978,2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435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6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5 495,8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9 366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6 129,8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ConsPlusNormal"/>
              <w:spacing w:lineRule="auto" w:line="276"/>
              <w:ind w:firstLine="742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 »;</w:t>
            </w:r>
          </w:p>
          <w:p>
            <w:pPr>
              <w:pStyle w:val="Style20"/>
              <w:spacing w:lineRule="auto" w:line="276"/>
              <w:ind w:left="74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ConsPlusNormal"/>
              <w:spacing w:lineRule="auto" w:line="276"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 В паспорте Подпрограммы 2 «Муниципальное управление» муниципальной программы Калачеевского муниципального района «Муниципальное управление» строку 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ъемы и источники финансирования муниципальной подпрограммы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</w:t>
            </w:r>
          </w:p>
          <w:p>
            <w:pPr>
              <w:pStyle w:val="Style20"/>
              <w:spacing w:lineRule="auto" w:line="276"/>
              <w:ind w:left="74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. »;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79540" cy="39243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392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8"/>
                                    <w:gridCol w:w="953"/>
                                    <w:gridCol w:w="1499"/>
                                    <w:gridCol w:w="1499"/>
                                    <w:gridCol w:w="1363"/>
                                    <w:gridCol w:w="1499"/>
                                    <w:gridCol w:w="398"/>
                                    <w:gridCol w:w="147"/>
                                    <w:gridCol w:w="398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right="-142" w:hanging="0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Объемы и источники финансирования муниципальной подпрограмм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/>
                                          <w:ind w:right="307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Объем бюджетных ассигнований на реализацию подпрограммы составляе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443 128,21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тыс. рубле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в том числе: средства федерального бюдже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89 404,1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тыс. руб., областного бюдже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22 751,7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тыс. руб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средства муниципального бюджета –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330 972,41 тыс. ру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.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 w:before="0" w:after="0"/>
                                          <w:ind w:left="-12" w:right="448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Объем бюджетных ассигнований на реализацию подпрограммы по годам составляет (тыс. руб.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652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29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40" w:firstLine="75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4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68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Муниципаль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249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2 808,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250" w:hanging="10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3 057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9 751,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1 786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759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904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0 123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70 786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1 795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0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7 934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77 861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66 776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9 167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61 918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0 241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7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186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8 982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0 668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19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9 469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33" w:hanging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8 974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245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7 729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2pt;height:309pt;mso-wrap-distance-left:0pt;mso-wrap-distance-right:9.05pt;mso-wrap-distance-top:0pt;mso-wrap-distance-bottom:0pt;margin-top:0.0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953"/>
                              <w:gridCol w:w="1499"/>
                              <w:gridCol w:w="1499"/>
                              <w:gridCol w:w="1363"/>
                              <w:gridCol w:w="1499"/>
                              <w:gridCol w:w="398"/>
                              <w:gridCol w:w="147"/>
                              <w:gridCol w:w="39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-142"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Объемы и источники финансирования муниципальной подпрограммы </w:t>
                                  </w:r>
                                </w:p>
                              </w:tc>
                              <w:tc>
                                <w:tcPr>
                                  <w:tcW w:w="72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/>
                                    <w:ind w:right="30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Объем бюджетных ассигнований на реализацию подпрограммы составляе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443 128,2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в том числе: средства федерального бюдж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89 404,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тыс. руб., областного бюдж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2 751,7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ыс. руб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средства муниципального бюджета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0 972,41 тыс. ру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 w:before="0" w:after="0"/>
                                    <w:ind w:left="-12" w:right="448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ъем бюджетных ассигнований на реализацию подпрограммы по годам составляет (тыс. руб.):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652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29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40" w:firstLine="75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4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68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6"/>
                                      <w:szCs w:val="26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249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2 808,9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50" w:hanging="10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3 057,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9 751,7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1 786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59,3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04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0 123,6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0 786,6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1 795,7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056,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7 934,9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77 861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6 776,1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9 167,1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1 918,7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0 241,3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3,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186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8 982,3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0 668,5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199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9 469,5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33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8 974,1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245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7 729,1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0"/>
              <w:spacing w:lineRule="auto" w:line="276"/>
              <w:ind w:left="-108" w:firstLine="85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4. В абзаце 4 разде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5 Подпрограммы 2 «Муниципальное управление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цифры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47 442,71» заменить на цифры «443 128,21»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ифры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7 315,30» заменить на цифры «22 751,70»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цифры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90 723,31» заменить на цифры «330 972,41».</w:t>
            </w:r>
          </w:p>
          <w:p>
            <w:pPr>
              <w:pStyle w:val="Style20"/>
              <w:spacing w:lineRule="auto" w:line="276"/>
              <w:ind w:left="-108" w:firstLine="85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5. В паспорте Подпрограммы 3 «Обеспечение деятельности казенных учреждений» муниципальной программы Калачеевского муниципального района «Муниципальное управление» строку 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ъемы и источники финансирования муниципальной подпрограммы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</w:t>
            </w:r>
          </w:p>
          <w:p>
            <w:pPr>
              <w:pStyle w:val="ConsPlusNormal"/>
              <w:spacing w:lineRule="auto" w:line="276"/>
              <w:ind w:left="-108" w:firstLine="85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.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79540" cy="354457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3544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8"/>
                                    <w:gridCol w:w="953"/>
                                    <w:gridCol w:w="1499"/>
                                    <w:gridCol w:w="1499"/>
                                    <w:gridCol w:w="1363"/>
                                    <w:gridCol w:w="1499"/>
                                    <w:gridCol w:w="398"/>
                                    <w:gridCol w:w="147"/>
                                    <w:gridCol w:w="398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right="-142" w:hanging="0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Объемы и источники финансирования муниципальной подпрограмм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/>
                                          <w:ind w:right="307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Объем бюджетных ассигнований на реализацию подпрограммы составляе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190 695,24 тыс. рубле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в том числе: средства муниципального бюджета –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190 695,24 тыс. ру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.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 w:before="0" w:after="0"/>
                                          <w:ind w:left="-12" w:right="448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Объем бюджетных ассигнований на реализацию подпрограммы по годам составляет (тыс. руб.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652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29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40" w:firstLine="75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4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68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Муниципаль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249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2 691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00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2 691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5 864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5 864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 817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 817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 972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 972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1 548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1 548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2 323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2 323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8" w:right="3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3 477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9" w:right="3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3 477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2pt;height:279.1pt;mso-wrap-distance-left:0pt;mso-wrap-distance-right:9.05pt;mso-wrap-distance-top:0pt;mso-wrap-distance-bottom:0pt;margin-top:0.0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953"/>
                              <w:gridCol w:w="1499"/>
                              <w:gridCol w:w="1499"/>
                              <w:gridCol w:w="1363"/>
                              <w:gridCol w:w="1499"/>
                              <w:gridCol w:w="398"/>
                              <w:gridCol w:w="147"/>
                              <w:gridCol w:w="39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-142"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Объемы и источники финансирования муниципальной подпрограммы </w:t>
                                  </w:r>
                                </w:p>
                              </w:tc>
                              <w:tc>
                                <w:tcPr>
                                  <w:tcW w:w="72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/>
                                    <w:ind w:right="30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Объем бюджетных ассигнований на реализацию подпрограммы составляе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0 695,24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в том числе: средства муниципального бюджета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0 695,24 тыс. ру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 w:before="0" w:after="0"/>
                                    <w:ind w:left="-12" w:right="448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ъем бюджетных ассигнований на реализацию подпрограммы по годам составляет (тыс. руб.):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652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29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40" w:firstLine="75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4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68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6"/>
                                      <w:szCs w:val="26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249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 691,0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0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 691,0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 864,7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 864,7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 817,4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 817,4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 972,3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 972,3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1 548,4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1 548,4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2 323,8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2 323,8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right="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3 477,6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9" w:right="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3 477,6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0"/>
              <w:spacing w:lineRule="auto" w:line="276"/>
              <w:ind w:left="-108" w:firstLine="85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>
                <w:trHeight w:val="1351" w:hRule="atLeast"/>
              </w:trPr>
              <w:tc>
                <w:tcPr>
                  <w:tcW w:w="96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43" w:leader="none"/>
                      <w:tab w:val="left" w:pos="1985" w:leader="none"/>
                    </w:tabs>
                    <w:spacing w:lineRule="auto" w:line="276"/>
                    <w:ind w:left="-69" w:firstLine="318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.6. Приложения 2,3,4 к муниципальной программе изложить в новой редакции согласно приложению 1,2,3 к настоящему постановлению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43" w:leader="none"/>
                      <w:tab w:val="left" w:pos="1985" w:leader="none"/>
                    </w:tabs>
                    <w:spacing w:lineRule="auto" w:line="276"/>
                    <w:ind w:left="-601" w:firstLine="85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spacing w:lineRule="auto" w:line="276"/>
                    <w:ind w:left="-69" w:firstLine="318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. Опубликовать настоящее постановление в Вестнике муниципальных правовых актов Калачеевского муниципального района Воронежской област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43" w:leader="none"/>
                      <w:tab w:val="left" w:pos="1985" w:leader="none"/>
                    </w:tabs>
                    <w:spacing w:lineRule="auto" w:line="276"/>
                    <w:ind w:left="-69" w:firstLine="318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. Контроль за исполнением настоящего постановления возложить на руководителя финансового отдела администрации Калачеевского муниципального района Кузнецову Т.Н.</w:t>
                  </w:r>
                </w:p>
                <w:p>
                  <w:pPr>
                    <w:pStyle w:val="Normal"/>
                    <w:spacing w:lineRule="auto" w:line="276"/>
                    <w:ind w:left="-601" w:firstLine="850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276"/>
                    <w:ind w:hanging="0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Глава администрации </w:t>
                  </w:r>
                </w:p>
                <w:p>
                  <w:pPr>
                    <w:pStyle w:val="Normal"/>
                    <w:spacing w:lineRule="auto" w:line="276"/>
                    <w:ind w:left="-601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КаККалачеевского муниципального района                                      Н.Т. Котолевский</w:t>
                  </w:r>
                </w:p>
              </w:tc>
            </w:tr>
          </w:tbl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351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76"/>
              <w:ind w:firstLine="177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Исполнители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ик сектора по бюджету</w:t>
      </w:r>
    </w:p>
    <w:p>
      <w:pPr>
        <w:pStyle w:val="Normal"/>
        <w:rPr/>
      </w:pPr>
      <w:r>
        <w:rPr>
          <w:rFonts w:cs="Times New Roman" w:ascii="Times New Roman" w:hAnsi="Times New Roman"/>
        </w:rPr>
        <w:t>финансового отдела администрации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rFonts w:cs="Times New Roman" w:ascii="Times New Roman" w:hAnsi="Times New Roman"/>
        </w:rPr>
        <w:t xml:space="preserve">Калачеевского муниципального района                                                  Г.И. Сорокина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Руководитель финансового отдела</w:t>
      </w:r>
    </w:p>
    <w:p>
      <w:pPr>
        <w:pStyle w:val="Normal"/>
        <w:rPr/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                                                                           Т.Н. Кузнец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сектора учета и финанс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Normal"/>
        <w:tabs>
          <w:tab w:val="clear" w:pos="708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                                                                           А.П. Шевцова     </w:t>
      </w:r>
    </w:p>
    <w:p>
      <w:pPr>
        <w:pStyle w:val="Normal"/>
        <w:tabs>
          <w:tab w:val="clear" w:pos="708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Руководитель МКУ «ЕДДС и ХТО»                                                        Е.А. Зубкова</w:t>
      </w:r>
      <w:r>
        <w:rPr>
          <w:rFonts w:cs="Times New Roman" w:ascii="Times New Roman" w:hAnsi="Times New Roman"/>
        </w:rPr>
        <w:t xml:space="preserve"> </w:t>
      </w:r>
    </w:p>
    <w:p>
      <w:pPr>
        <w:pStyle w:val="3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Руководитель МКУ «ЦБ СП»                                                                   И.В. Кириллова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лавный специалист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рганизационно-контрольной работы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муниципальной служ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31"/>
        <w:tabs>
          <w:tab w:val="clear" w:pos="708"/>
          <w:tab w:val="left" w:pos="7655" w:leader="none"/>
        </w:tabs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униципального района                                                                           С.Н. Слепокурова</w:t>
      </w:r>
    </w:p>
    <w:p>
      <w:pPr>
        <w:pStyle w:val="31"/>
        <w:tabs>
          <w:tab w:val="clear" w:pos="708"/>
          <w:tab w:val="left" w:pos="7655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уководитель аппара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31"/>
        <w:tabs>
          <w:tab w:val="clear" w:pos="708"/>
          <w:tab w:val="left" w:pos="7655" w:leader="none"/>
        </w:tabs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муниципального района                                                                            В.М. Бондарев                                                                      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394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3"/>
      <w:type w:val="nextPage"/>
      <w:pgSz w:w="11906" w:h="16838"/>
      <w:pgMar w:left="1418" w:right="70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3">
    <w:name w:val="3Приложение Знак"/>
    <w:qFormat/>
    <w:rPr>
      <w:rFonts w:ascii="Arial" w:hAnsi="Arial" w:cs="Arial"/>
      <w:sz w:val="24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Style19">
    <w:name w:val="Основной текст Знак"/>
    <w:qFormat/>
    <w:rPr>
      <w:rFonts w:ascii="Arial" w:hAnsi="Arial" w:eastAsia="Times New Roman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firstLine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">
    <w:name w:val="Основной текст6"/>
    <w:basedOn w:val="Normal"/>
    <w:qFormat/>
    <w:pPr>
      <w:shd w:fill="FFFFFF" w:val="clear"/>
      <w:spacing w:lineRule="exact" w:line="322"/>
      <w:ind w:hanging="440"/>
      <w:jc w:val="center"/>
    </w:pPr>
    <w:rPr>
      <w:rFonts w:ascii="Times New Roman" w:hAnsi="Times New Roman" w:eastAsia="Calibri" w:cs="Times New Roman"/>
      <w:sz w:val="27"/>
      <w:szCs w:val="27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269" w:before="660" w:after="60"/>
      <w:ind w:hanging="240"/>
      <w:jc w:val="center"/>
    </w:pPr>
    <w:rPr>
      <w:rFonts w:ascii="Microsoft Sans Serif" w:hAnsi="Microsoft Sans Serif" w:cs="Microsoft Sans Serif"/>
      <w:color w:val="000000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31">
    <w:name w:val="3Приложение"/>
    <w:basedOn w:val="Normal"/>
    <w:qFormat/>
    <w:pPr>
      <w:ind w:left="5103" w:firstLine="567"/>
    </w:pPr>
    <w:rPr>
      <w:rFonts w:eastAsia="Calibri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41:00Z</dcterms:created>
  <dc:creator>Слепокурова Светлана</dc:creator>
  <dc:description/>
  <cp:keywords/>
  <dc:language>en-US</dc:language>
  <cp:lastModifiedBy>Сорокина Галина Ивановна</cp:lastModifiedBy>
  <cp:lastPrinted>2024-03-01T15:25:00Z</cp:lastPrinted>
  <dcterms:modified xsi:type="dcterms:W3CDTF">2024-03-01T12:27:00Z</dcterms:modified>
  <cp:revision>6</cp:revision>
  <dc:subject/>
  <dc:title/>
</cp:coreProperties>
</file>